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10 Типовая инструкции по охране труда при работе с ручными пневматическим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инами (утв.пост.Минтруда и социальной защиты РБ от 31.03.2016 № 16)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  <w:t>В таблице представлены вопросы со ссылкой на НПА на основании которого 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  (Л10 п.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то допускается к выполнению работ с применением пневмоинструмент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ющие, не моложе 18 л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ющие, прошедшие в установленном порядке инструкта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хране тру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ющие, прошедшие в установленном законодательством порядк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й осмотр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ющие, прошедшие стажиров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ющие, прошедшие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   (Л10 п.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должен выполнить работающий перед началом работы с пневмоинструменто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ть исправность средств индивидуальной защиты на отсутствие внеш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йти целевой инструктаж по охране тру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мотреть и подготовить рабочее место, убрать посторонние предме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бедиться в достаточном освещении рабочего мес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ить наличие ограждений и других средств коллективной защи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деть исправные средства индивидуальной защит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3   (Л10 п.12.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чем из перечисленного в вариантах ответа необходимо убедить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м осмотром перед началом работы с пневмоинструменто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ланги для подвода сжатого воздуха не поврежде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4   (Л10 п.15.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 устанавливать и снимать вставной инструмент, а также регулировать его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ько после полной остановки и отключения пневматического инструмен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 воздушной магистрал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5   (Л10 п.15.10, 15.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 эксплуатации шлангов пневмоинструмента необходим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охранять шланги от механических повреждений и соприкосновения с горячи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масляными поверхностями или предме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едить, чтобы шланги не пересекались с транспортными коммуникация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ами и кабел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едить, чтобы шланги не пересекались с рукавами для газовой сварк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и метал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6   (Л10 п.15.1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необходимо сделать в случае срыва шланга с пневмоинструмент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медленно выключить подачу сжатого воздух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   (Л10 п.1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акие требования по охране труда необходимо соблюдать при выполнении раб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невматических ножница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ать ножницами тот материал и той толщины, для которого они предназначе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держивать заготовку так, чтобы пальцы рук не входили в зону рез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едить за тем, чтобы в зону резания не попадали посторонние предм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   (Л10 п.19.4, 19.5, 19.15, 19.17, 19.1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, из перечисленного запрещается при работе с пневмоинструменто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рать пневмоинструмент и самостоятельно устранять неисправ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мать с пневмоинструмента защитные ограждения, средства виброзащит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, глушитель шу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гревать замерзший воздуховод пламенем или продувать его пар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пускать продолжительную работу пневмоинструмента вхолостую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ать предельно допустимую продолжительность непрерывной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9   (Л10 п.20.1, 20.2, 20.4, 20.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боту с пневмоинструментом следует немедленно прекратить в случа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едания и заклинивания рабочих час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я или перегрева пневмодвигателя, редуктора или рабочего орга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я большого количества масла в воздухе из пневмопров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давления в воздушной магистрали выше установленной нор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   (Л10 п.20.3, 20.6, 20.7, 20.8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боту с пневмоинструментом следует немедленно прекратить в случа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я воздухопров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реждения включающего и отключающего клапан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никновения угрозы несчастного случ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я погодных условий, ухудшающих видимость в пределах фронта работ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 также усиления ветр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   (Л10 п.2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Что должен предпринять работающий в случае возникновения аварийной ситуации?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. Немедленно отключить источник, вызвавший аварийную ситуацию, отключи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у воздуха из магистрали (выключить компрессор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кратить все работы, не связанные с ликвидацией аварии, принять ме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отвращению развития аварийной ситуации и воздействия травмирующ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ов на других ли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лучившемся сообщить непосредственному руководител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  (Л10 п.2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то должен предпринять работающий при несчастном случае на производстве?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ыстро принять меры по предотвращению воздействия на потерпевше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ирующих факт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ять меры по вызову на место происшествия медицинск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или доставке потерпевшего в организацию здравоохра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бщить о происшествии непосредственному руководител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40" w:gutter="0" w:header="720" w:top="776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27:00Z</dcterms:created>
  <dc:creator>FuckYouBill</dc:creator>
  <dc:description/>
  <cp:keywords/>
  <dc:language>en-US</dc:language>
  <cp:lastModifiedBy>HomeUser</cp:lastModifiedBy>
  <dcterms:modified xsi:type="dcterms:W3CDTF">2020-05-27T08:50:00Z</dcterms:modified>
  <cp:revision>19</cp:revision>
  <dc:subject/>
  <dc:title>W=41</dc:title>
</cp:coreProperties>
</file>