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5 Типовая инструкция по охране труда при работе с ручным электромеханическим инструментом. (Утв. постановлением Минтруда и соцзащиты РБ и Министерства энергетики Республики Беларусь от 14.11.2017г. №70/44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3 Инструкция о порядке обучения, стажировки, инструктажа и проверки знаний работающих по вопросам охраны труда (утв. пост. Минтруда и соцзащиты РБ  от 28.11. 2008 № 175 в ред. пост. Минтруда и соцзащиты РБ  от 27.06.2011 № 50, от 24.12.2013 №131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  (Л5, п.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му обязан сообщить работник об отказе от выполнения порученной работы в случае возникновения непосредственной опасности для жизни и здоровья работника и окружающих до устранения этой опаснос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замедлительно письменно сообщать нанимателю либо уполномоченн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ному лицу работод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   (Л5 п.10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требование предъявляется к спецодежде перед началом работы с электроинструмен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на должна быть застегнута на все пуговицы, застеж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   (Л5 п.10.5, 10.6, 11, 1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, из перечисленного, необходимо выполнить перед началом работы с электроинструмен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едиться в достаточном освещении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ть комплектность и надежность крепления деталей, отсутствие на них трещин, выбоин, заусенцев и прочих деф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мотреть и проверить исправность электроинструмента и вспомогательного оборудования к нем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едиться внешним осмотром в исправности кабеля (провода), его защит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и и штепсельной вилки, целостности изоляционных деталей корпуса, рукоятки и крышки щеткодержателей, защитных кожух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4   (Л5 п.11, 13, 1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из нижеперечисленных требований безопасности предъявляют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электроинструмент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 должен быть исправе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н должен иметь исправный кабель (провод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 не должен иметь трещин и других повреждений корпу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 должен использоваться только по назначе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н должен иметь класс, который соответствует категории помещения и условиям использования в работе, с применением в отдельных случа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защитных средств в зависимости от места проведения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5   (Л5 п.1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может выполнять подключение к электрической сети либо  отключение от нее электроинструмента при помощи плоских втычных соединителей или штепсельных соединений, удовлетворяющих требованиям электробезопаснос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ющий, допущенный к работе с этим оборудов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6   (Л5 п.1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, из перечисленного, не допускается работающему с электроинструмен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ключать инструмент к распределительному устройству, если отсутствует безопасное штепсельное соеди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вать электроинструмент другим работающи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ирать электроинструмент, производить какой-либо ремо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ржаться за провод электроинструмента, касаться вращающихся частей и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ять стружку, опилки до полной остановки инструм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7   (Л5 п.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требования безопасности, из перечисленных, необходимо соблюда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работ с электроинструмен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хранять от механических и других повреждений изоляцию кабеля (шнура) электроинструмента, провода от обры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 допускать натяжения и перекручивания кабеля (шнура), соприкоснов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го с тросами, кабелями и рукавами для газовой сварки и резки металлов, металлическими, горячими, влажными и масляными поверхностями или предмет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бедиться перед включением электроинструмента, что обрабатываемая </w:t>
            </w:r>
            <w:r>
              <w:rPr>
                <w:sz w:val="28"/>
                <w:szCs w:val="28"/>
                <w:lang w:val="en-US"/>
              </w:rPr>
              <w:t>деталь, изделие надежно закреплен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   (Л5 п.2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, из перечисленного, не допускается при работе с электроинструмен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вышать предельно допустимую продолжительность непрерывной работы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азанную в эксплуатационных документах организации-изготовителя электроинструм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саться к вращающимся частям электроинструм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ирать электроинструмент и самостоятельно производить какой-либо его ремо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саться кабеля (шнура) работающего электроинструм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носить электроинструмент, держа его за кабель или рабочую ча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батывать незакрепленную деталь, находящуюся на весу или свисающую с уп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9   (Л5 п.2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, из перечисленного, не допускается при работе с электроинструмент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ормозить вращающуюся рабочую часть электроинструмента нажимом на нее каким-либо предметом или ру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ять во время работы на обрабатываемом издел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мать защитные огра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льзоваться неисправным электроинструментом; удалять стружку или опилки ру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авливать рабочую часть электроинструмента и изымать ее, а также регулировать электроинструмент без отключения его от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у неогражденных или незакрытых люков и проем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   (Л5 п.23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 наличии каких неисправностей не допускается эксплуат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инструмен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реждено штепсельное соединение, кабель или его защитная оболоч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ышка щеткодержате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четкая работа выключателя, искрение щеток на коллекторе,     сопровождающееся появлением кругового огня на его поверх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текание смазки из редуктора или вентиляционных кана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вление дыма или запаха, характерного для горящей изоля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явление повышенного шума, стука, вибрации, поломка или появление трещин  в корпусной детали, рукоятке, защитном огражд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   (Л5 п.3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то следует делать работающему случае возникновения аварийной ситуации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емедленно отключить источник, вызвавший аварийную ситуацию; прекратить все работы, не связанные с ликвидацией аварии; принять меры по предотвращению развития аварийной ситуации и воздействия травмирующ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ов на других ли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ить вывод людей из опасной зоны, если есть опасность для их здоровья и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бщить о случившемся непосредственному руководителю или иному уполномоченному должностному лицу работод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   (Л3 приложение 1, п.1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носятся ли работы с применением ручных электрических машин и инструм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ботам с повышенной опасность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а, относя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20" w:top="776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3:00Z</dcterms:created>
  <dc:creator>FuckYouBill</dc:creator>
  <dc:description/>
  <cp:keywords/>
  <dc:language>en-US</dc:language>
  <cp:lastModifiedBy>HomeUser</cp:lastModifiedBy>
  <cp:lastPrinted>2018-01-25T16:29:00Z</cp:lastPrinted>
  <dcterms:modified xsi:type="dcterms:W3CDTF">2020-05-28T05:07:00Z</dcterms:modified>
  <cp:revision>13</cp:revision>
  <dc:subject/>
  <dc:title>W=66</dc:title>
</cp:coreProperties>
</file>