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8" w:leader="none"/>
        </w:tabs>
        <w:rPr/>
      </w:pPr>
      <w:r>
        <w:rPr/>
        <w:tab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1 Межотраслевые правила по охране труда при эксплуатации автомобильного и городского электрического транспорта (Утв. пост. Министерства труда и социальной защиты РБ и Министерства транспорта и коммуникаций РБ 04.12.2008 г. № 180/128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ред. пост. Министерства труда и социальной защиты РБ и Министерства транспорта и коммуникаций РБ от 03.12.2014 г. № 103/40)</w:t>
            </w:r>
          </w:p>
          <w:p>
            <w:pPr>
              <w:pStyle w:val="Normal"/>
              <w:tabs>
                <w:tab w:val="clear" w:pos="720"/>
                <w:tab w:val="left" w:pos="900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ewncpi"/>
              <w:ind w:hanging="0"/>
              <w:rPr>
                <w:rFonts w:eastAsia="SimSun;宋体"/>
                <w:b/>
                <w:b/>
                <w:color w:val="943634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b/>
                <w:color w:val="943634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1   (Л1 п.9)</w:t>
            </w:r>
          </w:p>
          <w:p>
            <w:pPr>
              <w:pStyle w:val="Newncpi"/>
              <w:ind w:hanging="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С чем должен быть ознакомлен водитель автомобиля перед выездом в рейс?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ewncpi"/>
              <w:ind w:right="-1916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С метеорологическими условиями по маршруту его движения.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2   (Л1 п.9)</w:t>
            </w:r>
          </w:p>
          <w:p>
            <w:pPr>
              <w:pStyle w:val="Newncpi"/>
              <w:ind w:hanging="0"/>
              <w:rPr/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Какой инструктаж проводится с водителем автомобиля при направлении  его в рейс продолжительностью более одних суток?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ewncpi"/>
              <w:ind w:hanging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- Целевой.</w:t>
            </w:r>
          </w:p>
          <w:p>
            <w:pPr>
              <w:pStyle w:val="Newncpi"/>
              <w:ind w:hanging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3   (Л1 п.10)</w:t>
            </w:r>
          </w:p>
          <w:p>
            <w:pPr>
              <w:pStyle w:val="Newncpi"/>
              <w:ind w:hanging="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Не выше какого напряжения допускается использовать переносные электрические светильники при осмотре транспортного средства в темное время суток?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ewncpi"/>
              <w:ind w:hanging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  <w:t>- 12 В.</w:t>
            </w:r>
          </w:p>
          <w:p>
            <w:pPr>
              <w:pStyle w:val="Newncpi"/>
              <w:ind w:hanging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4   (Л1 п.15)</w:t>
            </w:r>
          </w:p>
          <w:p>
            <w:pPr>
              <w:pStyle w:val="Newncpi"/>
              <w:ind w:hanging="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Как осуществлять запуск двигателя транспортного средства путем его буксировки другим транспортным средством?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Запуск двигателя таким способом не допускается.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5   (Л1 п.16)</w:t>
            </w:r>
          </w:p>
          <w:p>
            <w:pPr>
              <w:pStyle w:val="Newncpi"/>
              <w:ind w:hanging="0"/>
              <w:rPr/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Какой должна быть скорость движения транспортных средств по территории мест их хранения (стоянки) или ремонта?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Не должна превышать 5 км/ч.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6   (Л1 п40)</w:t>
            </w:r>
          </w:p>
          <w:p>
            <w:pPr>
              <w:pStyle w:val="Newncpi"/>
              <w:ind w:hanging="0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Что не разрешается работающему, занятому уборкой транспортного средства?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Входить в кабину водителя и проводить в ней уборку.</w:t>
            </w:r>
          </w:p>
          <w:p>
            <w:pPr>
              <w:pStyle w:val="Newncpi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   (Л1 п.6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ие ремонтные работы могут выполнять водители на ли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новленные Перечнем ремонтных работ, которые могут выполняться водителем на ли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8    (Л1 п.7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необходимо предпринять в случае обнаружения утечки газа при работе транспортного средства с газобаллонным оборудованием на лин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медленно остановить транспортное средство, заглушить двигатель, закрыть все вентили, по возможности принять меры к устранению неисправности и сообщить работодател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09    (Л1 п.95)</w:t>
            </w:r>
          </w:p>
          <w:p>
            <w:pPr>
              <w:pStyle w:val="Point"/>
              <w:ind w:hanging="0"/>
              <w:rPr/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В каких случаях допускается участие водителей, других работающих в выполнении работ по техническому обслуживанию и ремонту транспортных средств?</w:t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При соответствии их квалификации выполняемым работам.</w:t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    (Л1 п.98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снятия и установки деталей, узлов и агрегатов какой массы, необходимо пользоваться подъемно-транспортными механизмами, оборудованными специальными приспособлениями (захватами)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.15 кг и более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    (Л1 п.101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 в помещениях, где хранятся или используются горючие и легковоспламеняющиеся материалы или жидкости, пользоваться паяльными лампа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аких помещениях пользоваться паяльными лампами не допуска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12    (Л1 п.106)</w:t>
            </w:r>
          </w:p>
          <w:p>
            <w:pPr>
              <w:pStyle w:val="Point"/>
              <w:ind w:hanging="0"/>
              <w:rPr/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Как убирается рабочее место от пыли, мусора и отходов производства (опилки, стружка и др.)?</w:t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Щеткой.</w:t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    (Л1 п.108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 закрепляется транспортное средство, установленное на пост технического обслуживания и ремонт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тем установки не менее двух противооткатных упоров под его кол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    (Л1 п.153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пускается ли осуществлятьпередвижение тележкигрузоподъемного механизма с грузом вручну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опускается если тележку передвигают двое работающих, находящиеся </w:t>
            </w:r>
            <w:r>
              <w:rPr>
                <w:sz w:val="24"/>
                <w:szCs w:val="24"/>
                <w:lang w:val="en-US"/>
              </w:rPr>
              <w:t>сзади нее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№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SimSun;宋体"/>
                <w:b/>
                <w:lang w:eastAsia="zh-CN"/>
              </w:rPr>
              <w:t>15    (Л1 п.196)</w:t>
            </w:r>
          </w:p>
          <w:p>
            <w:pPr>
              <w:pStyle w:val="Point"/>
              <w:ind w:hanging="0"/>
              <w:rPr/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Что должны иметь площадки и полы в помещениях для хранения (стоянки) транспортных средств?</w:t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Разметку, определяющую места расстановки и проездов транспортных средств.</w:t>
            </w:r>
          </w:p>
          <w:p>
            <w:pPr>
              <w:pStyle w:val="Point"/>
              <w:ind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776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05:00Z</dcterms:created>
  <dc:creator>Бондаренко</dc:creator>
  <dc:description/>
  <cp:keywords/>
  <dc:language>en-US</dc:language>
  <cp:lastModifiedBy>HomeUser</cp:lastModifiedBy>
  <dcterms:modified xsi:type="dcterms:W3CDTF">2020-05-26T14:03:00Z</dcterms:modified>
  <cp:revision>7</cp:revision>
  <dc:subject/>
  <dc:title>W=1</dc:title>
</cp:coreProperties>
</file>