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1 ГОСТ 12.4.026-2015</w:t>
      </w:r>
    </w:p>
    <w:p>
      <w:pPr>
        <w:pStyle w:val="Normal"/>
        <w:rPr/>
      </w:pPr>
      <w:r>
        <w:rPr>
          <w:b/>
          <w:sz w:val="24"/>
          <w:szCs w:val="24"/>
        </w:rPr>
        <w:t>Цвета сигнальные, знаки безопасности и разметка сигнальная (с изменением № 1, введенным в действие пост. Государственного комитета по стандартизации Республики Беларусь от 07.07.2019 № 34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4 Правила по обеспечению промышленной безопасности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эскалаторов и конвейеров пассажирских (Утв. пост МЧС РБ от 21 октября 2014 г. № 28) 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rPr>
          <w:b/>
          <w:b/>
          <w:color w:val="943634"/>
          <w:sz w:val="24"/>
          <w:szCs w:val="24"/>
        </w:rPr>
      </w:pPr>
      <w:r>
        <w:rPr>
          <w:b/>
          <w:color w:val="943634"/>
          <w:sz w:val="24"/>
          <w:szCs w:val="24"/>
        </w:rPr>
        <w:t>В таблице представлены вопросы со ссылкой на НПА на основании которого составлен вопрос и правильный ответ.</w:t>
      </w:r>
    </w:p>
    <w:p>
      <w:pPr>
        <w:pStyle w:val="Normal"/>
        <w:rPr>
          <w:b/>
          <w:b/>
          <w:color w:val="943634"/>
          <w:sz w:val="24"/>
          <w:szCs w:val="24"/>
        </w:rPr>
      </w:pPr>
      <w:r>
        <w:rPr>
          <w:b/>
          <w:color w:val="943634"/>
          <w:sz w:val="24"/>
          <w:szCs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8"/>
        <w:gridCol w:w="3800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1 ГОСТ 12.4.026-2015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Цвета сигнальные, знаки безопасности и разметка сигнальная (с изменением № 1, введенным в действие пост. Государственного комитета по стандартизации Республики Беларусь от 07.07.2019 № 34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4 Правила по обеспечению промышленной безопасности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эскалаторов и конвейеров пассажирских (Утв. пост МЧС РБ от 21 октября 2014 г. № 28) </w:t>
            </w:r>
          </w:p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943634"/>
                <w:sz w:val="24"/>
                <w:szCs w:val="24"/>
              </w:rPr>
            </w:pPr>
            <w:r>
              <w:rPr>
                <w:b/>
                <w:color w:val="943634"/>
                <w:sz w:val="24"/>
                <w:szCs w:val="24"/>
              </w:rPr>
              <w:t>В таблице представлены вопросы со ссылкой на НПА на основании которого составлен вопрос и правильный ответ.</w:t>
            </w:r>
          </w:p>
          <w:p>
            <w:pPr>
              <w:pStyle w:val="Normal"/>
              <w:rPr>
                <w:b/>
                <w:b/>
                <w:color w:val="943634"/>
                <w:sz w:val="24"/>
                <w:szCs w:val="24"/>
              </w:rPr>
            </w:pPr>
            <w:r>
              <w:rPr>
                <w:b/>
                <w:color w:val="943634"/>
                <w:sz w:val="24"/>
                <w:szCs w:val="24"/>
              </w:rPr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  (Л1 Приложение Е, знак P0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Что означает это знак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рещается кури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29435" cy="182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2   (Л1 Приложение Е, знак P0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Что запрещает это знак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ьзоваться открытым огнем и кури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29435" cy="1829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3   (Л1 Приложение Е, знак P0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Можно ли пройти между зданиями на территории организации ил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 установленным в цехе оборудованием, если проход обозначен этим знаком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льзя, так как этот знак означает "Проход запрещен"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67510" cy="16675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4   (Л1 Приложение Е, знак P0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Что запрещает этот знак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ушить огонь вод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29435" cy="18294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5   (Л1 Приложение Е, знак P1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Что означает это знак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рещено пользоваться мобильным (сотовым) телефон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ереносной раци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67510" cy="16675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06   (Л1 Приложение Е, знак P3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Что запрещает этот знак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нимать пищ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67510" cy="16675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7   (Л1 Приложение Ж, знак W0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Что означает этот знак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асность поражения электрическим ток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43990" cy="12553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990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8   (Л1 Приложение И, знак M0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Что обозначает этот знак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ботать в защитных очках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30070" cy="18300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070" cy="183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9   (Л1 Приложение M, знак D0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Что обозначает этот знак?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о кур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06575" cy="17557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6575" cy="175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10   (Л1 Приложение К, знак F01-01; Приложение Л, знак Е01-0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Этот знак может иметь красный или зеленый фо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е смысловое значение имеет цвет фона этого знак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 зеленом фоне стрелка указывает направление эвакуац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красном фоне стрелка указывает направление к месту расположения средств пожарной защит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24355" cy="8826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1   (Л1 Приложение К, знак F0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акой из этих знаков указывает на пожарный кран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к 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30070" cy="7734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07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   (Л1 Приложение К, знак F0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 что указывает этот знак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пожарную лестниц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20545" cy="18205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0545" cy="182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3   (Л1 Приложение К, знак F0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 что указывает этот знак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огнетушите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20545" cy="18205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0545" cy="182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4   (Л1 Приложение К, знак F0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акой телефон обозначается таким знак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лый цвет на красном фоне)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лефон для использования при пожа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20545" cy="18218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0545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5   (Л1 Приложение К, знак F0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 что указывает этот знак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место размещения нескольких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ой защи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20545" cy="18205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0545" cy="182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6   (Л1 Приложение К, знак F1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акой из знаков указывает на кнопку включ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 пожарной автоматик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к 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28165" cy="5753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7   (Л1 Приложение Л, знаки Е03, Е05, Е0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Что указывает стрелка на этих знаках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правление к эвакуационному выход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право вниз, направо, направо вверх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27530" cy="3009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53" r="-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7530" cy="30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8   (Л1 Приложение Л, знак Е0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 что  указывает это знак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дверь эвакуационного выхода, расположенну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знак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19275" cy="9137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9   (Л1 Приложение Л, знаки Е13 и  Е1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Что означают стрелки на этих знаках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правление к эвакуационному выхо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30705" cy="1295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70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   (Л1 Приложение Л, знак Е1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акое действие предлагает выполнить этот знак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доступа в помещение или выхода необходим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крыть определенную конструкцию, например, разби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янную пане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18640" cy="18205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82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1   (Л1 Приложение Л, знак Е1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Что указывает этот знак, нанесенный на двер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крывать дверь движением от себ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06575" cy="17557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6575" cy="175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2   (Л1 Приложение Л, знак Е2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Что означает этот знак, нанесенный на двер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открывания необходимо сдвинуть двер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06575" cy="17557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6575" cy="175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3   (Л1 Приложение Л, знак Е2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Что означает этот знак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ункт (место) сбора людей при возникнове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а, аварии или другой чрезвычайной ситу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06575" cy="17557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6575" cy="175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4   (Л1 Приложение Л, знак Е2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д каким выходом устанавливается этот зн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 комбинации с другими знаками?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д эвакуационным выход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20545" cy="9067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054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   (Л1 Приложение Л, знак ЕС0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Что обозначает этот знак на стене или двери помещения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о размещения аптечки первой помощ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06575" cy="17557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6575" cy="175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6   (Л1 Приложение Л, знак ЕС0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Что обозначает этот знак на двери помещения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дицинский кабин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06575" cy="17557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6575" cy="175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7   (Л1 Приложение М, знак D0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Что обозначает этот знак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тьевая в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06575" cy="17557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6575" cy="175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9"/>
      <w:type w:val="nextPage"/>
      <w:pgSz w:w="11906" w:h="16838"/>
      <w:pgMar w:left="1701" w:right="340" w:gutter="0" w:header="720" w:top="776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header" Target="head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23:00Z</dcterms:created>
  <dc:creator>Бондаренко</dc:creator>
  <dc:description/>
  <cp:keywords/>
  <dc:language>en-US</dc:language>
  <cp:lastModifiedBy>HomeUser</cp:lastModifiedBy>
  <dcterms:modified xsi:type="dcterms:W3CDTF">2020-05-27T08:39:00Z</dcterms:modified>
  <cp:revision>10</cp:revision>
  <dc:subject/>
  <dc:title>W=1</dc:title>
</cp:coreProperties>
</file>