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овные обозначения НПА (ТНПА):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Л1 Правила пожарной безопасности Республики Беларусь ППБ Беларуси 01-2014 (утв. пост. МЧС РБ от 14 марта 2014 г. № 3 изм. пост. МЧС РБ от 26.08.2014 г. № 26, от 1.06.2015 г. № 27. от 25.02.2016 г. № 14 , </w:t>
            </w:r>
            <w:r>
              <w:rPr>
                <w:b/>
                <w:sz w:val="28"/>
                <w:szCs w:val="28"/>
              </w:rPr>
              <w:t>ред. от 14.02.2017 г. № 5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2 ТКП295-2011 Технический кодекс установившейся практики  Пожарная техника. Огнетушители. Требования к выбору и эксплуатации.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4  Общие требования пожарной безопасност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 (Приложение к Декрету Президента Республики Беларусь от 23.11.2017 № 7)</w:t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ниже -  правильный ответ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1   (Л1 п.4.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формляется  назначение лиц, ответственных за: пожарную безопасность подразделений объекта; исправное техническое состояние и эксплуатацию технологического оборудования, вентиляционных и отопительных систем, электроустановок, молниезащитных и заземляющих устройств, средств связи, оповещения, ТСППЗ объек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казом руководителя объек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2   (Л1 п.11, Л4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де на объектах допускается ку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. В специально отведенных местах, определенных инструкциями по пожарной безопасности, оборудованных в установленном порядке и обозначенных </w:t>
            </w:r>
            <w:r>
              <w:rPr>
                <w:sz w:val="28"/>
                <w:szCs w:val="28"/>
                <w:lang w:val="en-US"/>
              </w:rPr>
              <w:t>указателями ”Место для курения“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3   (Л1 п.16, Л4 п.6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действия необходимо выполнить гражданину, обнаружившему пожа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Немедленно сообщить по телефонам 101 или 112 или непосредствен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жарное аварийно-спасательное подразделение адрес и место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нять меры по оповещению людей и их эвак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ринять возможные меры по тушению пожара имеющимися первичны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ми пожаротуш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4   (Л1 п.20, Л4 п.1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 загромождать и перекрывать  для движения пожарной аварийно-спасательной техники въезды (выезды), дороги, проезды и подъезды к зданиям, сооружениям, наружным установк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5   (Л1 п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требования предъявляются к обеспечению пожарной безопасности территории объекта (учреждения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рритория должна быть очищена от сухой травы и листьев, сгораемого мусора и отходов, обладающих взрыво- и пожароопасными свойств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6   (Л1 п.2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ускается ли на территории объектов производить выжигание </w:t>
            </w:r>
            <w:r>
              <w:rPr>
                <w:sz w:val="28"/>
                <w:szCs w:val="28"/>
                <w:lang w:val="en-US"/>
              </w:rPr>
              <w:t>растительности, стерн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7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жен ли быть обеспечен свободный доступ к первичным средствам пожаротушения на территории объекта, в зданиях (сооружениях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8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местах в зданиях и сооружениях следует размещать перви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жаротуш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идных местах со свободным доступом к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9   (Л1 п.19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из указанных требований предъявляется к размещению  первичных средств пожаротушения на территории объек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х необходимо размещать на видных местах, к которым  </w:t>
            </w:r>
            <w:r>
              <w:rPr>
                <w:sz w:val="28"/>
                <w:szCs w:val="28"/>
                <w:lang w:val="en-US"/>
              </w:rPr>
              <w:t xml:space="preserve">обеспечен свободный доступ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   (Л1 п.19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Запрещ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   (Л1 п.1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е из указанных ниже требований предъявляются к запорной армату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а быть опломбиров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   (Л1 п.219, Л4 п.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чем из указанного в вариантах ответа должен убедиться руководитель подразделения организации, индивидуальный предприниматель, на объект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х проводятся огневые работы сторонней организацией, индивидуальным предпринимател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аличии и действии талона о прохождении пожарно-технического минимума у лица, ответственного за проведение огневы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sz w:val="28"/>
                <w:szCs w:val="28"/>
              </w:rPr>
              <w:t>13   (Л1 Приложение 8 п.2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sz w:val="28"/>
                <w:szCs w:val="28"/>
              </w:rPr>
              <w:t>Как на плане эвакуации отличаются основной и запасной пути эвакуации?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 Основной путь показывается сплошной линией, а запасной - пунктирной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   (Л2 п.4.2.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размещению огнетушителей на защищаемом объек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Чтобы они были защищены от воздействия прямых солнечных луч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х потоков, механических воздействий и других неблагоприятных фак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   (Л2 п.4.7.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запрещается эксплуатация огнетуш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При появлении вмятин, вздутий или трещин на коРп=</w:t>
            </w:r>
            <w:r>
              <w:rPr>
                <w:sz w:val="28"/>
                <w:szCs w:val="28"/>
                <w:lang w:val="en-US"/>
              </w:rPr>
              <w:t>po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op</w:t>
            </w:r>
            <w:r>
              <w:rPr>
                <w:sz w:val="28"/>
                <w:szCs w:val="28"/>
              </w:rPr>
              <w:t>усе огнетушителя,  на запорно-пусковой головке или на накидной гай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и нарушении герметичности соединений узлов огнетушит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.  При неисправности индикатора дав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   (Л4 п.3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обеспечить руководитель субъекта хозяйствования в отношении пожарной безопасности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пожарной безопасности на объек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выполнения требований пожарной безопасности на объек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способность и исправность средств противопожарной защиты и пожаротушения, противопожарного водоснабжения, связи, защиты от статического электричества, наружных пожарных лестниц, ограждений крыш зданий, а также постоянную готовность к применению эти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   (Л4 п.3.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организовать руководитель субъекта хозяйствования в отношении пожарной безопасности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у инструкций по пожарной безопасности в соответств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ми вышеуказанного Декр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работников о состоянии пожарной безопасности субъекта хозяйствования. Подготовку работников по программам пожарно-технического минимума, определяемым Министерством по чрезвычайн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туациям, и проведение противопожарных инструктажей, а также обу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мерам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у территории от сухой растительности и горючих от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   (Л4 п.3.2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гласно Декрету Президента Республики Беларусь от 23.11.2017 № 7 руководитель субъекта хозяйствования, в целях обеспечения пожарной безопасности, должен организовать проведение технологических процес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эксплуатационной и технологической документаци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9   (Л4 п.5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должен обязательно выполнить в соответствии с Декретом Президента Республики Беларусь от 23.11.2017 № 7 руководитель (должностное лицо) субъекта хозяйствования в случае возникновения пожара, до прибытия пожарных аварийно-спасательных подраздел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ь незамедлительные меры по обеспечению эвакуации людей и ограничению распространения пожара (вплоть до остановки оборуд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полнение действий, предусмотренных инструкциями по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0   (Л4 п.5.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случае возникновения пожара, до прибытия пожарных аварийно-спасательных подразделений, руководитель (должностное лицо) субъекта хозяйствования, должен при необходимости вызвать ..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скорую медицинскую помощь, а также аварийные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1   (Л4 п.5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жен ли руководитель (должностное лицо) субъекта хозяйств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возникновения пожара организовать передачу сообщения о пожар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жарные аварийно-спасательные подразде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ж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2   (Л4 п.5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гласно Декрету Президента Республики Беларусь от 23.11.2017 №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прибытии на пожар пожарных аварийно-спасательных подразделений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(должностное лицо) субъекта хозяйствования должен сообщить им сведения о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ть требования пожарной безопасности, соблюдать противопожар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субъекта хозяйств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овершать действий, которые могут привести к возникновению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замедлительно приступить к эвакуации при срабатывании систем оповещения о пожаре и управления эвакуацией либо при поступлении и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пожаре.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3   (Л4 п.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согласно Декрету Президента Республики Беларусь от 23.11.2017 № 7 входит в обязанности каждого работника субъекта хозяйствования в части, касающейся пожарной 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требования пожарной безопасности, соблюдать противопожарный режим субъекта хозяйств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овершать действий, которые могут привести к возникновению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замедлительно приступить к эвакуации при срабатывании систем оповещения о пожаре и управления эвакуацией либо при поступлении и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пож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4   (Л4 п.6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из работников субъекта хозяйствования должен уметь применять первичные средства пожаротушения и средства самоспас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Все работ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5   (Л4 п.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общеобъектовая инструкция должна быть разработана субъектом хозяйствования для обеспечения пожарной 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ъектовая инструкция по пожарной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   (Л4 п.2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хранение легковоспламеняющихся и горючих жидкостей, баллонов с горючим газом, а также емкостей после их применения на чердаках, подвальных,цокольных, технических этажах и в подпольях зданий, на лестничных клетках и в лифтовых холлах, на балконах и лоджиях, в заэкранном и подтрибунном пространстве, под сценой или подмостками для эстрадных выступл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7   (Л4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ются ли к эксплуатации теплогенерирующие аппараты и отопительные приборы (кроме теплоемких печей) не заводского изготов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Не допуск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   (Л4 п.3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складировать в производственных помещениях горючие веще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ие материалы и готовую продукцию, которая может воспламен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азреш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9   (Л4 п.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наличии какого документа разрешается проводить огневые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ременных мес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аличии наряда-допу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0   (Л4 п.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тносится к первичным средствам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нетуши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1   (Л4 п.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тносится к первичным средствам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Немеханизированный ручной пожарный инстр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Емкости с запасом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 Полотнище противопожар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2   (Л4 п.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йте определение термина "Огневые работы" в соответствии с Декретом Президента Республики Беларусь от 23.11.2017 № 7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ы повышенной опасности, связанные с применением открытого огн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рообразованием и нагреванием до температур, способных вызвать воспламенение материалов и конструкций (электро- и газосварочные работы, газо-, электро-, бензорезка, работы по разогреву битума, нагреву деталей открытым пламенем, применение факелов, горело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sz w:val="28"/>
                <w:szCs w:val="28"/>
              </w:rPr>
              <w:t>33   (Л1 п.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sz w:val="28"/>
                <w:szCs w:val="28"/>
              </w:rPr>
              <w:t>Что такое "Противопожарный режим" в соответствии с Декретом Президента Республики Беларусь от 23.11.2017 № 7?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- Комплекс противопожарных мероприятий при выполнении работ и эксплуатации объекта, предусмотренный нормативными правовыми актами и обязательными для соблюдения техническими нормативными правовыми актами, содержащими требования системы противопожарного нормирования и стандартизации.</w:t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0"/>
    </w:rPr>
  </w:style>
  <w:style w:type="character" w:styleId="WW8Num12z1">
    <w:name w:val="WW8Num12z1"/>
    <w:qFormat/>
    <w:rPr>
      <w:rFonts w:ascii="Arial" w:hAnsi="Arial" w:cs="Arial"/>
      <w:b w:val="false"/>
      <w:strike w:val="false"/>
      <w:dstrike w:val="false"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562"/>
      <w:jc w:val="both"/>
    </w:pPr>
    <w:rPr>
      <w:rFonts w:eastAsia="SimSun;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4:00Z</dcterms:created>
  <dc:creator>Бондаренко</dc:creator>
  <dc:description/>
  <cp:keywords/>
  <dc:language>en-US</dc:language>
  <cp:lastModifiedBy>HomeUser</cp:lastModifiedBy>
  <dcterms:modified xsi:type="dcterms:W3CDTF">2020-05-26T13:48:00Z</dcterms:modified>
  <cp:revision>15</cp:revision>
  <dc:subject/>
  <dc:title>W=947</dc:title>
</cp:coreProperties>
</file>