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 ТКП 181-2009 (02230) Правила технической эксплуатации электроустановок потребит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утв.пост. Министерства энергетики РБ от 20.05.2009 №16 Изменение N 1 утв.пост. Министерства энергетики РБ от 11 марта 2014 г. N 6 ) изм.с 1.01.2019 г. пост. Министерства энергетики РБ от 27.11.2018 г. № 4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10 ТКП-427-2012 (02230) Правила техники безопасности при эксплуатации электроустановок. Утв. пр. Министерства энергетики РБ от 28.11.2012 г. № 228 изм.с 1.01.2019 г. пр. Министерства энергетики РБ от 23.11.2018 г. № 307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ниже -  правильный ответ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1   (Л1 п.4.1.1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 Потребителей, электрохозяйство которых включает в себя только вводное (вводно-распределительное) устройство, осветительные установки, электрооборудование номинальным напряжением не выше 380 В, с разрешенной к использованию мощностью до 30 кВт, ответственный за электрохозяйство может не назначать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ого в этом случае возлагается ответственность за безопасную эксплуатацию электроустанов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уководителя Потреб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2   (Л1 п. 4.1.1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потребителям, электрохозяйство которых включает в себя только вводное (вводно-распределительное) устройство, осветительные установки, электрооборудование номинальным напряжением не выше 380 В, с разрешенной к использованию мощностью до 30 кВт, возложивших на себя обязанности за безопасную эксплуатацию электроустанов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йти инструктаж и оформить соответствующее заявление-обязательство в территориальном органе госэнергонад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3   (Л1 п.4.1.19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ждый работник, обнаруживший нарушения Правил технической эксплуатации электроустановок, а также заметивший неисправности электроустановки или средств защиты, должен немедленно сообщить об этом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своему непосредственному руководителю, а в его отсутствие - вышестоящему руководи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4   (Л1 п.4.2.8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электротехнический персонал, выполняющий работу, при которой может возникнуть опасность поражения электрическим током, должен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иметь представление об опасности поражения электрическим током и правилах оказания первой помощи потерпевш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5   (Л1 п. 4.2.8, 4.2.9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еэлектротехнический персонал, выполняющий работу, при которой может возникнуть опасность поражения электрическим током, при приеме на работу долж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йти вводный инструктаж по охране труда, с учетом требований к персоналу с группой по электробезопасности 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6   (Л1 п. 5.13.1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помещениях, на всех штепсельных розетках должны быть надписи с указанием номинального напря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 помещениях, в которых используется напряжение двух и более номин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7   (Л10 п. 4.1.4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 производить при несчастных случаях снятие напряжения для освобождения потерпевшего от воздействия электрического то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едленно без предварительного раз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8   (Л10 п. 4.2.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решается ли допускать лиц, не достигших 18-летнего возраста, к самостоятельным работам в электроустановк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09   (Л10 п. 4.2.7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должны иметь лица из электротехнического персонала, обладающие правом проведения работ, к которым предъявляются специальные требования по охране труд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пись в удостоверении по охране труда на право выполнения специальных рабо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340" w:gutter="0" w:header="708" w:top="82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7:00Z</dcterms:created>
  <dc:creator>NBond</dc:creator>
  <dc:description/>
  <cp:keywords/>
  <dc:language>en-US</dc:language>
  <cp:lastModifiedBy>HomeUser</cp:lastModifiedBy>
  <cp:lastPrinted>2020-05-28T08:21:00Z</cp:lastPrinted>
  <dcterms:modified xsi:type="dcterms:W3CDTF">2020-05-28T05:23:00Z</dcterms:modified>
  <cp:revision>9</cp:revision>
  <dc:subject/>
  <dc:title>W=9</dc:title>
</cp:coreProperties>
</file>