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50 Межотраслевые общие правила по охране труда при проведении погрузочно-разгрузочных работ (утв. пост. Министерства труда и социальной защиты РБ от 26.01.2018 № 12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9 Типовая инструкция по охране труда при проведении погрузочно-разгрузочных и складских работ (утв. пост. Министерства труда и социальной защиты РБ от 26.01.2018 № 10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11 Межотраслевые правила по охране труда при эксплуатации напо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рельсового транспорта и грузовых тележек (Утв. пост. Министерства труда и социальной защиты РБ от  30.12.2010 г. N 185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11 п.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 какой периодичностью лицо, ответственное за своевременный осмотр и ремонт напольного безрельсового транспорта, грузовых тележек, проводит осмо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х тележек с записью в журнале осмотр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3 меся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11 п. 1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группу по электробезопасности должны иметь водители, занятые управлением электропогрузчиками, электроштабелерами, электротележками, электротягачами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иже I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11 п.1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ую группу по электробезопасности должны иметь работающие допущенные к обслуживанию аккумуляторных батарей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ниже II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11 п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в организации закрепляется за водителями погрузчиков напольный безрельсовый транспорт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казом (распоряжением) работодателя (уполномоченного им лиц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11 п.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должно быть указано в табличке (надписи) на грузовой тележке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зоподъемность, инвентарный номер, наименование структурного подразделения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11 п.4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пускается ли использовать напольный безрельсовый транспорт для подъема, опускания, перевозки работающих и других лиц на сменных </w:t>
            </w:r>
            <w:r>
              <w:rPr>
                <w:sz w:val="28"/>
                <w:szCs w:val="28"/>
                <w:lang w:val="en-US"/>
              </w:rPr>
              <w:t>грузозахватных приспособлениях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  <w:t>07   (Л11 п.46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При обнаружении во время эксплуатации напольного безрельсового транспорта, грузовых тележек неисправностей, угрожающих безопасности работающих, других лиц, водители погрузчика должны, прекратить работу, а также…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- сообщить об этом своему непосредственному руководител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11 п.п. 67, 7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 допускается в помещениях, в которых хранятся напольный безрельсовый транспорт, грузовые тележ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ать большее количество напольного безрельсового транспорта, грузовых тележек, чем предусмотрено планом расстановки напольного безрельсового транспорта, грузовых теле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ать установленный порядок их рас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техническое обслуживание и ремонт напольного безрельсового транспорта, грузовых тележ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нить напольный безрельсовый транспорт, без колесоотбойных предохранительных устройств, устроенных вдоль стен помещений, в которых хранится напольный безрельсовый транспор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9 п.2 Л50 п.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пускается к выполнению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Лица, прошедшие в установленном законодательством порядке медицинский осмотр, а также обучение, инструктаж, стажировку и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50 п.11, п.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беспечивает организацию и безопасность труда при проведении погрузоч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жностное лицо, ответственное за безопасное проведение погрузоч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згрузочных работ, назначенное приказ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   (Л9 п.19 Л50 п.15, 1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погрузочно-разгрузочным площадк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должны иметь твердое осн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ни должны обеспечивать устойчивость подъемно-транспортного  оборудования, складируемых материалов и 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уклон не более 5 граду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50 п.2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в зимнее время к площадкам для погрузочно-разгрузочных работ и подходам к н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ни должны быть очищены от снега и льда и посыпаны песком, шлаком или другими противоскользящими материа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9 п.27 Л50 п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в вариантах ответа мест запрещается производить погрузочно-разгрузочные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ути движения 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стах пере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местах переезд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  (Л9 п.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елать работающему,  занятому на погрузочно-разгрузочных работах (перемещении грузов), в случае возникновения непосредственной опасности для его жизни и здоров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азаться от выполнения погрузочно-разгрузочных и складских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9 п.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каком объеме работающие, выполняющие погрузочно-разгрузочные и складские работы, должны  быть обеспечены средствами индивидуальной защ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бъеме, предусмотренном типовыми отраслевыми нормами для соответствующей профессии или должности и дополнительно от падения с высоты, от воздействия пыли, от механических воздействий, от повышенного шу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9 п.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входит в обязанности работающего, выполняющего погрузочно-разгрузочные и складские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ать правила внутреннего трудового распорядка, требования по охран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ботиться о личной безопасности, личном здоровье, а также о безопасности  окруж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едленно сообщать работодателю о любой ситуации, угрожающей жизни 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ю работающих и окруж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9 п.п.11,12,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ы делать работающие,  занятые на погрузочно-разгрузоч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ладских рабо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ть местонахождение и уметь пользоваться  первичными средствами пожаротушения. Не пользоваться на территории складов открытым огн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ть только в отведенных мест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загромождать подступы и подходы к противопожарному инвентарю, огнетушителям, гидрантам и запасным выходам из подсобных помещений и склад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рузку и выгрузку баллонов со сжатым и сжиженным  газом,  емкостей  с едкими и  ядовитыми  веществами  производить  по возможности механизированным способом и в специальных контейнер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9 п.11 Л50 п.17, 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 допускается при проведении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явление на работе работающих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токсического опьянения, а также распитие спиртных напитков, употреб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ческих средств, психотропных веществ, их аналогов, токсических веществ в рабочее время или по месту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ять неисправные, не соответствующие по грузоподъемности и характер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а подъемно-транспортное оборудование, средства мех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я для грузоподъемных операций, инстр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ать грузы в проходах и проез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50 п.8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уз, какой массы при проведение погрузочно-разгрузочных работ вручную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соблюдении предельно допустимых норм разового подъема тяжест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перемещать работающим (мужчинам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олее 50 к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50 п.3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расстоянии перемещение грузов в технологическом процессе долж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быть механизировано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25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   (Л50 п.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загромождать пустой тарой территорию скла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.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9 п.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обходимо делать перед выполнением погрузочно-разгрузочны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и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смотреть место проведения погрузочно-разгрузочных работ, при  необходимости убрать посторонние предметы и освободить проходы и проез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рименении электрической тали проверить исправность действия тормоза и концевого выключателя механизма ограничителя подъема гру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диться в достаточном освещении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9 п.2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де работникам склада и посторонним лицам не допускается находиться при проведении погрузочно-разгрузочных работ 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оне маневрирования транспор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оне, в которой перемещается груз по наклонной плоскости, и 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катываемым груз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грузе, перемещаемом подъемно-транспортным оборуд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9 п.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при аварии в процессе погрузочно-разгрузочных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адски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ь меры по предотвращению развития аварийной ситуации и воздействия травмирующих факторов на других лиц, вызову аварийно-спасательных служб, подразделения по чрезвычайным ситуациям (при необходим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9 п. 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елать при несчастном случае во время погрузочно-разгрузочных рабо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о принять меры по предотвращению воздействия на потерпевшего травмирующих факторов. Немедленно сообщить о происшествии работод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работодателю в принятии мер по оказанию необходимой помощи потерпевшему и доставке его в организацию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9 п. 5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делать при авариях и несчастных случаях на производст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медленно отключить источник, вызвавший аварийную ситуацию, прекратить все работы, не связанные с ликвидацией ава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нять меры по предотвращению развития аварийной ситуации и воздействия травмирующих факторов на других лиц, вызову аварийно-спасательных служб, подразделения по чрезвычайным ситуациям (при необходим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вывод работающих из опасной зоны, если есть опасность для их здоровья и жизни, сообщить о случившемся непосредственному руководи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9 п. 2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, по окончании погрузочно-разгрузочных работ, разреш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ть груз в подвешенном состоя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не разрешается делать, ни в каких случа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50 п. 10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кладка грузов вплотную к стенам зданий, колоннам, оборудованию, столбам, деревьям, штабель к штабел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50 п.5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последовательности должна производиться загрузка-разгрузка ку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я (прицепа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грузка от кабины к заднему борту, разгрузка - в обрат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   (Л50 п.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способом должно быть предотвращено непреднамеренное пере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я во время его погрузки (разгрузки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ри помощи противооткатных устройст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50 п. 5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обязательном условии разрешается поднимать или снимать вруч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 массой одного места более 50 кг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условии, что нагрузка на одного работающего не превышает 50 к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9 п. 2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ую высоту разрешается переносить грузы на носилках по лестниц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 на как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50 п. 95 Л9 п. 30.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лжен подавать команду на опускание груза на носилках или на опрокидывание носило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, несущий носилки сз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50 п. 9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перечисленного должно соблюдаться при перемещении тяжеловесных грузов вручну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находиться на ступенях лестницы за поднимаемым или перед опускаемым при помощи троса тяжеловесным груз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спуске по наклонной плоскости применять меры по исключению возможного скатывания или сползания груза под действием собственной тяжести или его опрокиды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. Перемещать тяжеловесные грузы по горизонтальной поверхности при помощи кат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50 п. 9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перечисленного должно соблюдаться при перемещении тяжеловесных грузов вручную по горизонтальной поверхности при помощи кат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ть перемещения должен быть очищен от всех посторонних предме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подведения катков под груз должны применяться ломы или домкра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избежание опрокидывания груза следует иметь дополнительные катки, подкладываемые под переднюю часть гру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43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редельно допустимая масса груза при подъеме и перемещении тяжестей женщинами вручну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 чередовании с другой работой (до 2 раз в час) - 10 кг; постоянно в </w:t>
            </w:r>
            <w:r>
              <w:rPr>
                <w:sz w:val="28"/>
                <w:szCs w:val="28"/>
                <w:lang w:val="en-US"/>
              </w:rPr>
              <w:t>течение рабочей смены -7 к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    (Л9 п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расстоянии необходимо находиться работающему при перемещении груза подъемно-транспортным оборудовани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менее 5 м от радиуса поворота рабочих органов подъемно-транспортного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7" w:gutter="0" w:header="720" w:top="776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val="en-US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274"/>
      <w:jc w:val="center"/>
    </w:pPr>
    <w:rPr>
      <w:sz w:val="23"/>
      <w:szCs w:val="23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"/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center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15:00Z</dcterms:created>
  <dc:creator>FuckYouBill</dc:creator>
  <dc:description/>
  <cp:keywords/>
  <dc:language>en-US</dc:language>
  <cp:lastModifiedBy>HomeUser</cp:lastModifiedBy>
  <cp:lastPrinted>2018-03-14T17:07:00Z</cp:lastPrinted>
  <dcterms:modified xsi:type="dcterms:W3CDTF">2020-05-26T13:32:00Z</dcterms:modified>
  <cp:revision>4</cp:revision>
  <dc:subject/>
  <dc:title>W=81                Полный объем при выполнении ПРР</dc:title>
</cp:coreProperties>
</file>