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1  Правила по охране труда при работе на высоте (утв. пост. Минтруда РБ от 28.04.2001 № 52, с изм. от 19.11.2007 г.№ 150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jc w:val="both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  (Л1 глава 5, п.17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олжно быть указано на всех лестницах, находящихся в эксплуат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ный  номер,  дата следующего испытания, принадлежность цех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у:  у деревянных и металлических лестниц - на тетивах, у веревоч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икрепленных к ним бир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   (Л1 Глава 5, п.17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гда и как часто необходимо испытывать лестницы и стремянки статической нагруз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Лестницы и стремянки металлические - не реже 1 раза в год, лестницы и стремянки деревянные (веревочные и пластмассовые) - не реже 1 раза в 6 месяце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   (Л1 глава 5, п.17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ая допустимая общая длина приставной деревянной лестниц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более 5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   (Л1 глава 5, п.173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должны крепиться ступени деревянных лестниц, находящихся в эксплуат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упени должны быть врезаны в тетиву и через каждые 2 м скреплены стяжными болтами диаметром не менее 8 м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   (Л1 Глава 5, п.17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м должны быть снабжены приставные лестницы и стремянки для предотвращения возможности сдвига и опрокидывания при рабо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нижних концах должны быть оковки с острыми наконечниками для установки на грунте, а при использовании на гладких поверхностях над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маки из рез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6   (Л1 Глава 5, п.17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случае необходимо применять предохранительный пояс при работе с подвесных, приставных и раздвижных лестниц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работе на высоте более 1,3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7   (Л1 глава 5, п.180, 183, 185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ниже перечисленного запрещается при выполнении работ с приставных лестниц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аивать дополнительные опорные сооружения из ящиков, бочек и т.п. в случае недостаточной длины лестн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анавливать приставные лестницы под углом более 75 град. к горизонтали без дополнительного крепления их верхней ч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с двух верхних ступенек стремянок, не имеющих перил или уп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   (Л1 Глава 5, п.188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 случаях  НЕ  разрешается  работать  на переносных лестницах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емянках, а необходимо применять леса и стремянки с  верхними площадками, огражденными перил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ло и над вращающимися механизмами, работающими машинами,  конвейерами и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использованием электрического и пневматического инструмента, строительно-монтажных пистол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натяжении проводов для поддержания на весу тяжелых деталей и тому подоб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40" w:gutter="0" w:header="0" w:top="34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23:00Z</dcterms:created>
  <dc:creator>FuckYouBill</dc:creator>
  <dc:description/>
  <cp:keywords/>
  <dc:language>en-US</dc:language>
  <cp:lastModifiedBy>HomeUser</cp:lastModifiedBy>
  <dcterms:modified xsi:type="dcterms:W3CDTF">2020-05-27T10:59:00Z</dcterms:modified>
  <cp:revision>14</cp:revision>
  <dc:subject/>
  <dc:title>W=25           </dc:title>
</cp:coreProperties>
</file>