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1 "Типовая инструкция по охране труда при выполнении работ с применением слесарно-монтажного инструмента" (Утв. пост. Министерства труда и социальной защиты РБ 30.09.2016 N 52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В таблице представлены вопросы со ссылкой на НПА на основании которого составлен вопрос и правильный ответ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1   (Л1 п. 4)</w:t>
            </w:r>
          </w:p>
          <w:p>
            <w:pPr>
              <w:pStyle w:val="Point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то допускается к выполнению работ с применением слесарно-монтажного инструмента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- Работающие, прошедшие в случаях и порядке, установленных законодательством, медицинский осмотр, инструктаж по вопросам охраны труда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2   (Л1 п. 9)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то необходимо проверить перед началом работы с применением слесарно-монтажного инструмента вблизи токоведущих, находящихся под напряжением или движущихся частей оборудования и механизмов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и исправность ограждений, других средств коллективной защиты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3   (Л1 п. 13.2)</w:t>
            </w:r>
          </w:p>
          <w:p>
            <w:pPr>
              <w:pStyle w:val="Underpoint"/>
              <w:spacing w:before="0" w:after="0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 выполнении работы с применением слесарно-монтажного инструмента работающий должен:</w:t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евременно удалять с пола рассыпанные предметы, материалы (разлитые вещества).</w:t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4   (Л1 п.1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акой слесарно-монтажный инструмент должен применять работающий при работе вблизи токоведущих, находящихся под напряжением объектов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струмент с изолируемыми рукоятк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5   (Л1 п. 1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ак необходимо переносить слесарно-монтажный инструмент при работе на высот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сумках, подсумках, закрепленных на предохранительном поя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6   (Л1 п. 20)</w:t>
            </w:r>
          </w:p>
          <w:p>
            <w:pPr>
              <w:pStyle w:val="Point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кие меры безопасности необходимо предусмотреть при выполнении работ с применением инструмента ударного действия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 работы оградить средствами коллективной защиты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7   (Л1 п.21)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 чем необходимо следить при резке металла ручными ножовками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бы полотно было прочно закреплено и достаточно натянуто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8   (Л1 п. 23.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 работе ножницами необходим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авильно затачивать режущие кром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09   (Л1 п. 27)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к должны монтироваться и сниматься сменные элементы гаечных ключей?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ием руки без ударов или применения дополнительных устройств.</w:t>
            </w:r>
          </w:p>
          <w:p>
            <w:pPr>
              <w:pStyle w:val="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10   (Л1 п. 30.5)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Что допускается делать при работе гаечным ключом?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Монтироваться и сниматься сменные элементы гаечных ключей усилием руки без ударов или применения дополнительных устройств.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11   (Л1 п.36.3)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>Что необходимо делать при работе напильником?</w:t>
            </w:r>
          </w:p>
          <w:p>
            <w:pPr>
              <w:pStyle w:val="Underpoint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Underpoint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креплять обрабатываемую деталь в тисках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11" w:top="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27:00Z</dcterms:created>
  <dc:creator>Use7</dc:creator>
  <dc:description/>
  <cp:keywords/>
  <dc:language>en-US</dc:language>
  <cp:lastModifiedBy>HomeUser</cp:lastModifiedBy>
  <dcterms:modified xsi:type="dcterms:W3CDTF">2020-05-27T08:44:00Z</dcterms:modified>
  <cp:revision>10</cp:revision>
  <dc:subject/>
  <dc:title>W=42</dc:title>
</cp:coreProperties>
</file>