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1"/>
      </w:tblGrid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firstLine="5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70 Закон Республики Беларусь от 23.06.2008 г. № 356-З "Об охране труда" (в редакции Закона Республики Беларусь от 12.07.2013 г. N 61-З)</w:t>
            </w:r>
          </w:p>
          <w:p>
            <w:pPr>
              <w:pStyle w:val="Normal"/>
              <w:ind w:right="-42" w:firstLine="5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42" w:firstLine="5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30 Типовое положение о кабинете охраны труда (пост. Минтруда и соцзащиты от 08.11.1999 г. №144,  ред. пост. от 19.04.2005 N 44, от 19.11.2007 N 150)</w:t>
            </w:r>
          </w:p>
          <w:p>
            <w:pPr>
              <w:pStyle w:val="Normal"/>
              <w:ind w:right="-42" w:firstLine="5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42" w:firstLine="5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1 Инструкция о порядке обучения, стажировки, инструктажа и проверки знаний работающих по вопросам охраны труда (утв. пост. Минтруда и соцзащиты РБ  от 28.11. 2008 № 175 в ред. пост. Минтруда и соцзащиты РБ  от 06.03.2018 № 28)</w:t>
            </w:r>
          </w:p>
          <w:p>
            <w:pPr>
              <w:pStyle w:val="Normal"/>
              <w:ind w:right="-42" w:firstLine="5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42" w:firstLine="5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19 Положение о комиссии организации для проверки знаний работающих по вопросам охраны труда (утв. пост. Минтруда и соцзащиты РБ от 30.12.2008 №210, изм. пост. Минтруда и соцзащиты РБ от 31.05.2011 № 39, от 24.12.2013 №132)</w:t>
            </w:r>
          </w:p>
          <w:p>
            <w:pPr>
              <w:pStyle w:val="Normal"/>
              <w:ind w:right="-42" w:firstLine="5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42" w:firstLine="5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14  Межотраслевые общие правила по охране труда (утв. пост. Министерства труда и социальной защиты РБ от 03.06.2003 N 70, в ред. пост. Министерства труда и социальной защиты РБ от 30.09.2011 N 96)</w:t>
            </w:r>
          </w:p>
          <w:p>
            <w:pPr>
              <w:pStyle w:val="Normal"/>
              <w:ind w:right="-42" w:firstLine="5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42" w:firstLine="5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42 Положение о порядке проведения аттестации рабочих мест по условиям труда (Утв. постановлением Совета Министров РБ от 22.02.2008г. № 253 в ред. постановлений Совета Министров РБ от 12.01.2009г. № 25, от 11.01.2014 №15, от 19.10.2016 №839)</w:t>
            </w:r>
          </w:p>
          <w:p>
            <w:pPr>
              <w:pStyle w:val="Normal"/>
              <w:ind w:right="-42" w:firstLine="5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42" w:firstLine="5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43 Инструкция по оценке условий труда при аттестации рабочих мест по условиям труда. (Утв. постановлением Минтруда и соцзащиты РБ от 22.02.2008 № 35, в ред. постановлений Минтруда и соцзащиты РБ от 26.01.2016 г. № 6) </w:t>
            </w:r>
          </w:p>
          <w:p>
            <w:pPr>
              <w:pStyle w:val="Normal"/>
              <w:ind w:right="-42" w:firstLine="5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42" w:firstLine="5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47 Инструкция о порядке проведения обязательных и внеочередных медицинских осмотров работающих (Утв. пост. Минздрава РБ от 29 июля 2019 № 74)</w:t>
            </w:r>
          </w:p>
          <w:p>
            <w:pPr>
              <w:pStyle w:val="Normal"/>
              <w:ind w:right="-42" w:firstLine="567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42" w:firstLine="5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83 Санитарные нормы и правила "Требования при работе с видеодисплейными терминалами и электронно-вычислительными машинами" (Утв. пост. Минздрава РБ от 28.09.2013 г. N 59)</w:t>
            </w:r>
          </w:p>
          <w:p>
            <w:pPr>
              <w:pStyle w:val="Normal"/>
              <w:ind w:right="-42" w:firstLine="5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42" w:firstLine="5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7 Инструкция о порядке обеспечения работников средствами индивидуальной защиты (утв. пост. Минтруда и соцзащиты РБ  от 30.12.2008 № 209 с изм.от  27 июня 2019 г. № 30)</w:t>
            </w:r>
          </w:p>
          <w:p>
            <w:pPr>
              <w:pStyle w:val="Normal"/>
              <w:ind w:right="-42" w:firstLine="5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42" w:firstLine="5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29 Постановление Минтруда и соцзащиты РБ от 30.12.2008 г. № 208 "О нормах и порядке обеспечения работников смывающими и обезвреживающими средствами"</w:t>
            </w:r>
          </w:p>
          <w:p>
            <w:pPr>
              <w:pStyle w:val="Normal"/>
              <w:ind w:right="-42" w:firstLine="5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42" w:firstLine="5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4 Положение о страховой деятельности (утв. Указом Президента РБ 25.08.2006 N 530, в ред. Указа Президента Республики Беларусь от 11 мая 2019 г. № 175) </w:t>
            </w:r>
          </w:p>
          <w:p>
            <w:pPr>
              <w:pStyle w:val="Normal"/>
              <w:ind w:right="-42" w:firstLine="5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42" w:firstLine="5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11 Типовое положение о службе охраны труда организации (утв. пост. Минтруда от 30.09.2013 г. № 98)</w:t>
            </w:r>
          </w:p>
          <w:p>
            <w:pPr>
              <w:pStyle w:val="Normal"/>
              <w:ind w:right="-42" w:firstLine="567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42" w:firstLine="5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18 Инструкция о порядке планирования и разработки мероприятий по охране труда (утв. пост. Минтруда и соцзащиты РБ от 28.11.2013г. №111)</w:t>
            </w:r>
          </w:p>
          <w:p>
            <w:pPr>
              <w:pStyle w:val="Normal"/>
              <w:ind w:right="-42" w:firstLine="5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42" w:firstLine="5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5 " Типовая инструкция о проведении контроля  за  соблюдением законодательства об охране труда в организации". (утв. пост. Минтруда и соцзащиты РБ 26.12.2003 N 159)</w:t>
            </w:r>
          </w:p>
          <w:p>
            <w:pPr>
              <w:pStyle w:val="Normal"/>
              <w:ind w:right="-42" w:firstLine="5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42" w:firstLine="5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44 Инструкция о порядке применения списков производств, работ, профессий, должностей и показателей, дающих право на пенсию по возрасту за работу с особыми условиями труда, утв. пост. Совета Министров РБ от 25.05.2005 г. N 536. (утв. пост. Минтруда от 14.07.2005г. N 86, в ред. пост. Минтруда от 26.12.2016 № 76)</w:t>
            </w:r>
          </w:p>
          <w:p>
            <w:pPr>
              <w:pStyle w:val="Normal"/>
              <w:ind w:right="-42" w:firstLine="5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42" w:firstLine="5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10 Инструкция о  порядке принятия локальных нормативных правовых актов по охране труда для профессий и отдельных видов работ (услуг) (Утв. пост. Министерства труда и социальной защиты РБ 28.11.2008 № 176, ред. от 24.12.2013 №128)</w:t>
            </w:r>
          </w:p>
          <w:p>
            <w:pPr>
              <w:pStyle w:val="Normal"/>
              <w:ind w:right="-42" w:firstLine="5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42" w:firstLine="5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15  Инструкция о порядке проведения предсменного (перед началом работы, смены) медицинского осмотра работающих (утв. пост. Министерства труда и социальной защиты РБ и Министерства здравоохранения РБ от 02.12.2013 №116/119, изм. от 06.03.2018 г. №27/23)</w:t>
            </w:r>
          </w:p>
          <w:p>
            <w:pPr>
              <w:pStyle w:val="Normal"/>
              <w:ind w:right="-42" w:firstLine="5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42" w:firstLine="5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16  Инструкция о порядке проведения освидетельствования на предмет нахождения в состоянии алкогольного, наркотического или токсического опьянения работающих (утв. постановлениями Министерства труда и социальной защиты РБ и Министерстваздравоохранения РБ от 02.12.2013 №116/119, изм. от 23.12.2015 г. №79/133, от 06.03.2018 г. №27/23)</w:t>
            </w:r>
          </w:p>
          <w:p>
            <w:pPr>
              <w:pStyle w:val="Normal"/>
              <w:ind w:right="-42" w:firstLine="5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42" w:firstLine="567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Л46 ГОСТ 12.0.003 ССБТ "Опасные и вредные производственные факторы. Классификация" </w:t>
            </w:r>
            <w:r>
              <w:rPr>
                <w:sz w:val="24"/>
                <w:szCs w:val="24"/>
              </w:rPr>
              <w:t>(введен в действие пост. Госстандарта СССР от 18 ноября 1974 года № 2551,  Изменением № 1, утвержденным в октябре 1978 г)</w:t>
            </w:r>
          </w:p>
          <w:p>
            <w:pPr>
              <w:pStyle w:val="Normal"/>
              <w:ind w:right="-42" w:firstLine="5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42" w:firstLine="567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23 Кодекс Республики Беларусь об административных правонарушениях от 21 апреля 2003 г. N 194-З  (в ред. Закона РБ от 17.07.2019 N 232-З)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В таблице представлены вопросы со ссылкой на НПА на основании оторого составлен вопрос и правильный ответ.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   (Л70 Ст.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понимается под термином "охрана труда" в Законе Республики Беларусь "Об охране труда"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истема обеспечения безопасности жизни и здоровья работающих в процесс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й деятельности, включающая правовые, социально-экономически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, технические, психофизиологические, санитарно-противоэпидемические, лечебно-профилактические, реабилитацион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ные мероприятия и средств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   (Л70 Ст.3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отношении каких лиц применяется Закон Республики Беларусь "Об охране труда"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отношении всех работодателей и работающих граждан Республики Беларусь, иностранных граждан и лиц без граждан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3   (Л70 Ст.4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должен предпринять работодатель при отсутствии в нормативных правовых актах, требований по охране тру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Принять необходимые меры, обеспечивающие сохранение жизни, здоровья и работоспособности работающих в процессе </w:t>
            </w:r>
            <w:r>
              <w:rPr>
                <w:sz w:val="28"/>
                <w:szCs w:val="28"/>
                <w:lang w:val="en-US"/>
              </w:rPr>
              <w:t>трудовой деятельност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4   (Л70 Ст.11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меет ли работающий право на получение от работодателя достоверной информации о состоянии условий и охраны труда на рабочем месте, а также о средствах защиты от воздействия вредных и (или) опасных производственных факторов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меет в любом случа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5   (Л70 Ст.1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 что из указанного в вариантах ответа имеет право работающи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обучение безопасным методам и приемам работы, проведение инструктажа по вопросам охраны тру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рабочее место, соответствующее требованиям по охране тру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обеспечение необходимыми средствами индивидуальной защиты, средствами коллективной защиты, санитарно-бытовыми помещениями, оснащенными необходимыми устройствами и средств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6   (Л70 Ст.1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каком из указанных ниже случаев работающий имеет право отказаться от выполнения порученной работ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случае возникновения непосредственной опасности для жизни и здоровья его и окружающих до устранения этой опас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7   (Л70 Ст.1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ботник отказался от выполнения порученной работы по причине непредставления ему средств индивидуальной защиты, непосредственно обеспечивающих безопасность труда, о чем сообщил письменно нанимател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овы должны быть дальнейшие действия работник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 устранения нарушений подчиняться правилам внутреннего трудового распорядка, за исключением выполнения вышеуказанной работ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8   (Л70 Ст.16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 каким из указанных ниже работ (по времени их выполнения) запрещено привлекать работников моложе восемнадцати лет, если иное не установлено законодательными актам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 ночным работа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 сверхурочным работа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К работам  в государственные праздники и праздничные дни, установленные и объявленные Президентом Республики Беларусь нерабочими, к работам </w:t>
            </w:r>
            <w:r>
              <w:rPr>
                <w:sz w:val="28"/>
                <w:szCs w:val="28"/>
                <w:lang w:val="en-US"/>
              </w:rPr>
              <w:t>в выходные дн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9   (Л70 Ст.17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ем должны исполняться обязанности по обеспечению требований по охране труда, если территория, здание (помещение), сооружение или оборудование используются несколькими работодателям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местно всеми работодателями на основании письменного соглаш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0   (Л70 Ст.17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ботодатель предоставляет место для выполнения работ лицу, с которым заключен гражданско-правовой договор на выполнение рабо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язан ли работодатель обеспечить, чтобы это место соответствовало требованиям по охране тру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, обяза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1   (Л70 Ст.17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язан ли работодатель не допускать к работе, отстранять от работы в соответствующий день (смену) работающего, появившегося на работе в состоянии, связанном с болезнью, препятствующем выполнению работ (оказанию услуг)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яза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2   (Л70 Ст.17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каких случаях, из указанных в вариантах ответа, наниматель обязан не допустить к работе, отстранить от работы в соответствующий день (смену) работник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ли он не прошел инструктаж, стажировку и проверку знаний по вопросам охраны тру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ли он не использует средства индивидуальной защи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ли он не прошел медицинский осмотр, в случаях и порядке, предусмотренных законодательств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3   (Л70 Ст.17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язан ли работодатель включать в гражданско-правовой договор предусмотренные законодательством обязательства сторон по обеспечению безопасных условий тру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, обяза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4   (Л70 Ст.18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В каких случаях работодатель имеет право проводить освидетельствование работающих на предмет нахождения в состоянии алкогольного, наркотиче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 токсического опьянени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гда в отношении работающих имеются достаточные основания полагать, что они находятся в состоянии алкогольного, наркотического или токсического опьян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5   (Л70 Ст.19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каком из вариантов ответа правильно изложены обязанности работающего в области охраны тру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ботиться о личной безопасности и личном здоровье, а также о безопасности окружающих в процессе выполнения работ либо во время нахождения на территории организ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6   (Л70 Ст.19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ого работник обязан немедленно известить о неисправности оборудования, инструмента, приспособлений, транспортных средств, средств защит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оего непосредственного руководителя или иное уполномоченное должностное лицо нанимател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7   (Л70 Ст.19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ого работник обязан немедленно известить об ухудшении состояния своего здоровь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оего непосредственного руководителя или иное уполномоченное должностное лицо нанимател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8   (Л70 Ст.19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ому работающий обязан немедленно сообщить о любой ситуации, угрожающей жизни или здоровью работающих и окружающих, несчастном случае, произошедшем на производств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одател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9   (Л70 Ст.19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из перечисленного ниже относится к обязанностям работающих в области охраны тру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людать требования по охране труда, а также правила поведения на территории организации, в производственных, вспомогательных и бытовых помещен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ходить в установленном законодательством порядке медицинские осмотры, обучение, стажировку, инструктаж и проверку знаний по вопросам охраны тру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ть и правильно применять средства индивидуальной защиты и средства коллективной защит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   (Л70 Ст.20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Должности специалистов по охране труда в организациях производственн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ы вводятся при численности работников свыше 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100 человек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21   (Л70 Ст.20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каком случае вместо специалиста по охране труда наниматель может привлекать юридических лиц и индивидуальных предпринимателе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случае невозможности исполнения обязанностей специалиста по охране труда работниками организации, при условии, что привлекаемые лица аккредитованы на оказание услуг в области охраны тру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2   (Л70 Ст.21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Имеют ли право работники службы охраны труда (специалист по охране труда) требовать письменные объяснения от должностных лиц и других работников, допустивших нарушения требований по </w:t>
            </w:r>
            <w:r>
              <w:rPr>
                <w:sz w:val="28"/>
                <w:szCs w:val="28"/>
                <w:lang w:val="en-US"/>
              </w:rPr>
              <w:t>охране труда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Имеют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3   (Л70 Ст.21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Являются ли обязательными для исполнения предписания, выдаваемые работниками службы охраны труда (специалистом по охране труда) об устранении нарушений требований </w:t>
            </w:r>
            <w:r>
              <w:rPr>
                <w:sz w:val="28"/>
                <w:szCs w:val="28"/>
                <w:lang w:val="en-US"/>
              </w:rPr>
              <w:t>по охране труда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Являютс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4   (Л70 Ст.25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следует предпринимать при невозможности создания комиссии организации для проверки знаний работающих по вопросам охраны тру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ку знаний проводить в комиссиях местных исполнительных и распорядительных органов или комиссиях организаций соответствующего профиля деятель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5   (Л70 Ст.26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пускается ли в инструкцию по охране труда включать отсылочные нормы на другие нормативные правовые акт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допускается, за исключением отсылочных норм на иные инструкции по охране труда, действующие в организ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6   (Л70 Ст.27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то должен нести расходы по проведению медицинских осмотров работников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нимател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7   (Л70 Ст.27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язан ли работодатель требовать документы, подтверждающие прохождение медицинского осмотра работающими по гражданско-правовому договору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бязан, если это необходимо для выполнения соответствующих </w:t>
            </w:r>
            <w:r>
              <w:rPr>
                <w:sz w:val="28"/>
                <w:szCs w:val="28"/>
                <w:lang w:val="en-US"/>
              </w:rPr>
              <w:t>видов работ (оказания услуг)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8   (Л70 Ст.33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пускается ли использовать проходы и проезды на территории организации для хранения готовой продукции, отходов производства, строительных материалов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допускает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9   (Л70 Ст.37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ие органы осуществляют контроль за качеством проведения работодателями аттестации рабочих мест по условиям тру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ы государственной экспертизы условий тру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   (Л70 Ст.4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то в организации может осуществлять общественный контроль за соблюдением законодательства об охране труда при отсутствии в ней профсоюзов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олномоченные лица по охране труда работников организ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1   (Л1 п.6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каком объеме проходят обучение,  инструктаж и проверку знаний по вопросам охраны труда работающие, совмещающие несколько профессий (должностей)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учение,  инструктаж и проверку знаний по вопросам охраны тру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дят по основной и совмещаемым профессиям (должностям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2   (Л1 п.11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какой срок работающий,  не прошедший проверку знаний по вопросам  охраны труда, проходит повторную проверку знани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месячный срок, со дня ее провед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3   (Л1 п.1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пускается ли работающий к выполнению работ (оказанию услуг), если он не прошел  проверку знаний по охране труда повторно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1. Не допускаетс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4   (Л1 п.11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ботник не прошел в установленный срок проверку знаний по вопросам охраны труда по уважительной причине (болезнь, отпуск и др.). В течение какого максимального срока со дня выхода на работу он должен пройти проверку знани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В течение 1 месяц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5   (Л1 п.23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необходимо сделать для допуска к самостоятельной работе с повышенной опасностью рабочих, имеющих перерыв в выполнении данной работы более 1 го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сти стажировку и последующую проверку знаний по вопросам охраны тру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6   (Л1 п.24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то может быть  назначен руководителем стажировки рабочих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Мастера, бригадиры, инструкторы и высококвалифицированные рабочие, имеющие  стаж  практической  работы по данной профессии или виду работ не менее трех л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7   (Л1 п.24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колько рабочих может быть закреплено за руководителем стажировк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более двух рабочи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8   (Л1 п.25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колько минимально рабочих дней отводится  на стажировку рабочих, если иное не оговорено в нормативных правовых актах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менее двух рабочих дн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9   (Л1 п.27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В какие сроки проходят периодическую проверку знаний по вопросам охраны труда рабочие, занятые на работах с повышенной опасностью, а также на объектах, поднадзорных специально уполномоченным государственным органа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зора и контрол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сроки, установленные соответствующими нормативными правовыми актам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не реже одного раза в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0   (Л1 п.27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то в организации утверждает Перечень профессий рабочих, которые должны проходить проверку знаний по вопросам охраны тру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Руководитель организаци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1   (Л1 п.39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какой срок должен пройти проверку знаний по охране труда назначенный на должность руководитель или специалист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позднее 1 месяца со дня назначения на должнос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2   (Л1 п.39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ова периодичность  проверки знаний по вопросам охраны труда руководителей и специалистов, если иное не оговорено соответствующими нормативными и иными правовыми актам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реже 1 раза в 3 го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3   (Л1 п.43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каких случаях проводится внеочередная проверка знаний руководителей и специалистов по вопросам охраны тру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 переводе на другое место или назначении на должность, где требуются     дополнительные знания по охране труд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 принятии актов законодательства, содержащих требования  охраны труда,     соблюдение которых входит в их должностные обязан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 перерыве в работе в данной должности более одного год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 требованию специально уполномоченных государственных органов надзора и контроля или по решению руководителя или другого должностного лица, ответственного за организацию охраны труда, при выявлении нарушений или недостаточном знании требований  охраны труда, которое может привести к аварии, несчастному случаю на производстве и другим тяжелым последствия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4   (Л1 п.45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ой бывает инструктаж по охране труда по характеру и времени проведени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водны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вичный на рабочем месте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Повторный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Внеплановый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Целевой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5   (Л1 п.46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ребуется ли проводить вводный инструктаж по охране труда с командированными работникам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, требуется при участии командированных работников в производственном процессе или выполнении работ на территории организ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6   (Л1 п.46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ребуется ли проводить вводный инструктаж по охране труда с работающими, принимаемыми в организацию на временную работу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Да, требуетс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7   (Л1 п.47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то проводит вводный инструктаж по охране тру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Инженер по охране труда или специалист, на которого возложены эти обязанности (в микроорганизациях может проводить руководитель организации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8   (Л1 п.49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ботник переведен с одного объекта на другой объект в пределах одной организации. Требуется ли проводить с ним первичный инструктаж на рабочем мест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Да, требуетс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9   (Л1 п.5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пускается ли проводить первичный инструктаж на рабочем месте по охране труда одновременно с группой лиц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опускается, если данная группа лиц обслуживает однотипное оборудование в пределах общего рабочего мес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0   (Л1 п.54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 какой периодичностью необходимо проводить с работающими повторный инструктаж по охране тру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реже 1 раза в 6 месяце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1   (Л1 п.56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ой вид  инструктажа по охране труда проводится при принятии новых нормативных правовых актов, в том числе технических нормативных правовых актов и локальных правовых актов, содержащих требования по охране труда, или внесении изменений и дополнений к ни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Внеплановый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2   (Л1 п.56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ой вид  инструктажа по охране труда проводится при изменении технологического процесса, замене или модернизации оборудования, приборов и инструмента, сырья, материалов и других факторов, влияющих на безопасность тру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плановы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3   (Л1 п.58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ой вид  инструктажа проводится при выполнении разовых работ, не связанных с прямыми обязанностями по специальности (погрузка, разгрузка, уборка территории и др.)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Целев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4   (Л1 п.58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ой вид инструктажа проводится при производстве работ, на которые оформляется наряд-допуск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Целев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5   (Л1 п.59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ие виды инструктажа проводит непосредственный руководитель работ (начальник производства, цеха, участка, мастер, инструктор и др.)?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Целевой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Первичный, повторный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Внеплановый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6   (Л1 п.60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ем должен завершаться инструктаж по охране тру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кой знаний устным опросом или с помощью технических средств обучения, а также проверкой приобретенных навыков безопасных методов и приемов работы лицом, проводившим инструктаж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7   (Л1 п.62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ие требования предъявляются к журналам регистрации инструктажа по охране тру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урналы должны быть пронумерованы, прошнурованы и заверены  подпись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 организации либо уполномочного должностного лица нанимател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 этом указывается количество страниц в журнале (цифрами и пропись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8   (Л19 п.5, п.6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то из указанных ниже лиц, проходит проверку знаний по вопросам охраны труда в комиссии организаци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Работающие и члены комиссий структурных подразделений для проверки знаний по </w:t>
            </w:r>
            <w:r>
              <w:rPr>
                <w:sz w:val="28"/>
                <w:szCs w:val="28"/>
                <w:lang w:val="en-US"/>
              </w:rPr>
              <w:t>вопросам охраны труд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9   (Л19 п.8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и каком минимальном количестве членов комиссии организации для проверки знаний по вопросам охраны труда комиссия правомочна принимать решени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 участии в ее работе не менее половины состава комиссии, но не менее трех челове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0   (Л19 п.8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авомочна ли комиссия организации принимать решения по результатам проверки знаний по вопросам охраны труда при отсутствии председателя комиссии и его заместител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правомоч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1   (Л19 п.9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В процессе голосования членов комиссии для проверки знаний по вопросам охраны труда количество проголосовавших "За" и "Против" оказалось равным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 в данном случае принимается окончательное решени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ончательное решение принимается председателем комиссии (заместителем председателя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2   (Л19 п.9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ечение какого срока хранится протокол проверки знаний по вопросам охраны труда работников организаци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течение 5 л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3   (Л46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 какие группы подразделяются опасные и вредные производственные факторы по природе действи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изические; химические; биологические; психофизиологическ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4   (Л18 п.5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 какой период осуществляется планирование мероприятий по охране тру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анирование мероприятий осуществляется на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5   (Л18 п.7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ешение каких задач предусматривается при планировании и разработке мероприятий по охране тру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странение (снижение) профессиональных рисков, улучшение условий и охраны труда, профилактика производственного травматизма и профессиональной заболеваемо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в соответствии с установленными нормами санитарно-бытовыми помещениями, оснащенными необходимыми средствами и устройств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чение по вопросам охраны труда; информационное обеспечение деятельности по охране тру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6   (Л5 п.14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ем осуществляется ежедневный контроль за состоянием охраны тру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уководителем структурного подразделения (мастером,  начальником смены, заведующим лабораторией, механиком, другими руководителями участка) с участием  общественного  инспектора профсоюза по охране труда (уполномоченного лица по охране труда работников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7   (Л5 п.18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предпринимается в случае выявления при ежедневном контроле нарушений требований по охране труда,  которые могут причинить  вред  здоровью работников, привести к несчастному случаю или аварии?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Работа приостанавливается до устранения этих нарушений, о чем письменно </w:t>
            </w:r>
            <w:r>
              <w:rPr>
                <w:sz w:val="28"/>
                <w:szCs w:val="28"/>
                <w:lang w:val="en-US"/>
              </w:rPr>
              <w:t>сообщается вышестоящему руководителю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8   (Л30 п.1.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и какой численности  работающих в организации  или ее структурном подразделении создается кабинет по охране тру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100 человек и более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9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ой из перечисленных законодательных актов Республики Беларусь регулирует правоотношения в сфере охраны тру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ституция Республики Беларус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он Республики Беларусь «Об охране труд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удовой кодекс Республики Беларус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70   (Л11 п.8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пускается ли привлекать работников службы охраны труда к выполнению работ, не относящихся к их трудовым функция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Допускается только к работам по ликвидации чрезвычайных </w:t>
            </w:r>
            <w:r>
              <w:rPr>
                <w:sz w:val="28"/>
                <w:szCs w:val="28"/>
                <w:lang w:val="en-US"/>
              </w:rPr>
              <w:t>ситуаций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71   (Л11 п.13.4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меет ли право работник службы охраны труда приостанавливать (запрещать) в установленном законодательством порядке эксплуатацию оборудования, инструмента, приспособлений, транспортных средств, выполнение работ (оказание услуг)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меет, при выявлении нарушений, создающих угрозу жизни или здоровью работающих и окружающих, до их устран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72   (Л11 п.13.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 что из перечисленного в вариантах ответа имеют право работники службы охраны тру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оводить проверки состояния условий труда, соблюдения требований по охране труда, знакомиться с документами по вопросам охраны труд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прашивать и получать необходимую информацию по вопросам охраны труда. Организовывать и проводить информационно-разъяснительную работу с работниками по вопросам охраны труд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носить предложения нанимателю по улучшению условий и охраны труда работников, предупреждению производственного травматизма и профессиональных заболева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73   (Л7 п.3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каких случаях применяются средства индивидуальной защиты?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Когда исключение воздействия вредных и (или) опасных производственных  факторов на работника не может быть обеспечено конструкцией оборудования,  организацией производственных процессов и средствами коллективной защит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Когда снижение уровня воздействия на работника вредных и (или) опасных производственных факторов до установленных нормативов не может быть обеспечено конструкцией оборудования, организацией производственных  процессов, архитектурно-планировочными решениями и средствами коллективной защиты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 выполнении работ, связанных с загрязнением.</w:t>
            </w:r>
          </w:p>
          <w:p>
            <w:pPr>
              <w:pStyle w:val="Normal"/>
              <w:autoSpaceDE w:val="false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74   (Л7 п.5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ля предотвращения или уменьшения воздействия вредных и (или) опасных производственных факторов, а также для защиты от загрязнения наниматель предоставляет работникам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... средства  индивидуальной защиты в объеме не менее установленных   типовыми норм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75   (Л7 п.8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ниматель имеет право, исходя из особенностей производства (выполняемых работ), заменять один вид средств индивидуальной защиты, предусмотренный типовыми нормами, другим с равноценными или более высокими (дополнительными) защитными свойствами и гигиеническими характеристик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для этого дополнительно требуетс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гласование с профессиональными союзами либо уполномоченными лицами по охране труда работников организ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76   (Л7 п.10.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Имеет ли право наниматель помимо предусмотренных типовыми нормами средств индивидуальной защиты выдавать работникам не включенные в типовые нормы средства индивидуальной защиты?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- Имеет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77   (Л7 п.13.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 xml:space="preserve">При отсутствии профессии рабочего (должности служащего) в типовых нормах наниматель самостоятельно определяет средства индивидуальной  защиты (СИЗ), необходимые для обеспечения безопасных условий труда работника, а также для защиты от загрязнения, и устанавливает нормы их  выдачи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то необходимо учитывать при выборе СИЗ в этом случае?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Результаты оценки рисков от воздействия вредных и (или) опасных  производственных факторов на рабочем месте работник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Результаты аттестации рабочего места по условиям труда (если ее  проведение предусмотрено требованиями нормативных правовых актов)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Характер и условия труда, наличие вредных и (или) опасных производственных факторов на рабочем месте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78   (Л7 п.19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бязан ли наниматель при заключении трудового договора ознакомить работника с порядком обеспечения и нормами выдачи средств </w:t>
            </w:r>
            <w:r>
              <w:rPr>
                <w:sz w:val="28"/>
                <w:szCs w:val="28"/>
                <w:lang w:val="en-US"/>
              </w:rPr>
              <w:t>индивидуальной защиты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Обязан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79   (Л7 п.23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Подлежат ли возврату нанимателю выданные им работнику средства индивидуальной защиты? Если да, то в каких случаях?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Подлежат по окончании периода использования, а также при увольнении работника до окончания сроков носки, переводе у того же нанимателя на  другую работу, для которой выданные средства индивидуальной защиты </w:t>
            </w:r>
            <w:r>
              <w:rPr>
                <w:bCs/>
                <w:sz w:val="28"/>
                <w:szCs w:val="28"/>
                <w:lang w:val="en-US"/>
              </w:rPr>
              <w:t xml:space="preserve">не предусмотрены типовыми нормами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80   (Л7 п.24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С какой даты исчисляется период использования средств индивидуальной защиты?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о дня их фактической выдачи работнику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81   (Л7 п.25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ериод использования специальной одежды и специальной обуви могут быть продлены нанимателем при условии занятости работника на условиях неполного рабочего време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 продлевается период использовани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 Увеличивается пропорционально разнице между рабочим временем нормальной продолжительности и фактически отработанны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82   (Л7 п.3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еобходимо ли работникам, совмещающим профессии (должности) или постоянно выполняющим совмещаемые работы, в том числе и в комплексных бригадах, к средствам индивидуальной защиты по основной профессии выдавать дополнительные средства индивидуальной защит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обходимо в любом случа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83   (Л7 п.33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ботникам, выполняющим обязанности временно отсутствующего работника без освобождения от основной работы 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... дополнительно выдаются средства индивидуальной защиты, предусмотренные типовыми нормами для временно отсутствующего работника, на время выполнения его обязаннос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84   (Л7 п.37.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Средства индивидуальной защиты, не допускающие многократного применения (противошумные вкладыши, средства индивидуальной  защиты органов дыхания и другие), выдаются работнику в виде…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… одноразового комплекта перед началом рабочего дня (смены)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85   (Л7 п.45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редства индивидуальной защиты, бывшие в употреблении, выдаются другим работникам только после 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... стирки, химчистки, дезинфекции и ремон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86   (Л7 п.48.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Что обязан предпринять работник в случаях отсутствия или неисправности средств индивидуальной защиты?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Немедленно уведомлять об этом непосредственного руководителя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87   (Л7 п.49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 xml:space="preserve">На кого возлагаются обязанности по организации химчистки, стирки, ремонта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егазации, дезактивации, обезвреживанию и обеспыливанию выданных работникам средств индивидуальной защиты?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На нанимателя или организацию, предоставившую средства индивидуальной защиты в аренду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88   (Л7 п.51.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Кем производится химчистка, стирка, ремонт, дегазация, дезактивация, обезвреживание и обеспыливание средств индивидуальной защиты?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- Нанимателем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89   (Л29 п.1.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ботники, занятые на работах с вредными и (или) опасными условиями труда, а также на работах, связанных с загрязнением или осуществляемых в неблагоприятных температурных условиях, обеспечиваются смывающими и обезвреживающими средств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ова норма бесплатной выдачи этих средств на 1 работник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ыло или аналогичные по действию смывающие средства - не менее 400 грам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месяц; дерматологические средства - не менее 5 грамм для разового нанесени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а кожные покровы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0   (Л42 п.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относится к целям аттестации рабочих мест по условиям тру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работка и реализация плана мероприятий по улучшению условий труда  на рабочих местах с вредными и (или) опасными условиями труд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пределение права работника на пенсию по возрасту за работу с особыми условиями труда, сокращенную продолжительность рабочего времени, дополнительный отпуск за работу с вредными и (или) опасными условиями труд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пределение права работника на оплату труда в повышенном размере </w:t>
            </w:r>
            <w:r>
              <w:rPr>
                <w:sz w:val="28"/>
                <w:szCs w:val="28"/>
                <w:lang w:val="en-US"/>
              </w:rPr>
              <w:t>путем установления доплат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1   (Л42 п.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относится к целям аттестации рабочих мест по условиям тру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явление на конкретном рабочем месте работника, занятого на нем полный рабочий день, факторов производственной среды, тяжести и напряженности трудового процесса, воздействующих на работоспособность и здоровье работающего в процессе трудовой деятель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2   (Л42 п.5-1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Положением о порядке проведения аттестации рабочих мест по условиям труда” определены рабочие места, подлежащие включению в перечень рабочих мест,  подлежащих аттестации, независимо от результатов предыдущей аттестации. При каком обязательном условии по решению аттестационной комиссии в этот перечень могут быть включены иные рабочие места, на которых в наличии вредные и (или) опасные факторы производственной среды выше предельно допустимых концентраций и (или) предельно допустимых уровней, обусловленных технологическим процессо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 подтверждении наличия и величины этих факторов протоколами измерений и исследований уровней вредных и опасных факторов производственной сре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3   (Л42 п.9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ребуется ли присутствие представителя комиссии по аттестации на рабочем месте по условиям труда в процессе проведения измерений уровней вредных и опасных факторов производственной сред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, требуется в обязательном поряд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4   (Л42 п.13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 какого момента времени считается завершенной аттестация  рабочих мест по условиям тру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 даты издания приказа нанимателя об утверждении результатов аттест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5   (Л42 п.13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Как оформляется внесение изменений и (или) дополнений в документы по результатам аттестации рабочих мест по условиям труда, например, в целях приведения наименований профессий (должностей), структурных подразделений в соответствие со штатным расписанием (структурой) </w:t>
            </w:r>
            <w:r>
              <w:rPr>
                <w:sz w:val="28"/>
                <w:szCs w:val="28"/>
                <w:lang w:val="en-US"/>
              </w:rPr>
              <w:t>организации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Приказом нанимател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6   (Л42 п.17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Положением о порядке проведения аттестации рабочих мест по условиям труда” регламентированы события, при наступлении которых требуется проводить внеочередную аттестацию (переаттестацию)  рабочих мест по условиям труда, например, после замены или модернизации производственного оборудова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В течение какого срока после наступления таких событий необходимо </w:t>
            </w:r>
            <w:r>
              <w:rPr>
                <w:sz w:val="28"/>
                <w:szCs w:val="28"/>
                <w:lang w:val="en-US"/>
              </w:rPr>
              <w:t>провести аттестацию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6 месяце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7   (Л42 п.18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ечение какого максимального срока со дня создания нового рабочего места, должен быть издан приказ нанимателя об утверждении результатов аттестации по условиям труда этого рабочего мест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В 6-ти месячный срок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8   (Л42 п.19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ова периодичность проведения аттестации рабочих мест по условиям тру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раз в 5 л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9   (Л42 п.19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каком из вариантов ответа наиболее точно указано требование, предъявляемое к приказу об утверждении очередной аттестации рабочих мест по условиям тру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риказ должен быть издан в день, следующий за последним днем </w:t>
            </w:r>
            <w:r>
              <w:rPr>
                <w:sz w:val="28"/>
                <w:szCs w:val="28"/>
                <w:lang w:val="en-US"/>
              </w:rPr>
              <w:t>действия результатов предыдущей аттестаци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00  (Л42 п.23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енсия по возрасту за работу с особыми условиями труда, дополнительный отпуск, сокращенная продолжительность рабочего времени, доплаты предоставляются работникам, занятым на работах с вредными и (или) опасным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ми труда в течение полного рабочего дн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понимается в данном случае под полным рабочим дне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полнение работы с вредными и (или) опасными условиями тру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ее 80 % от продолжительности ежедневной работы (смены)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01  (Л43 п.4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Сколько времени в течение рабочего дня работник должен быть занят на работах с вредными и (или) опасными условиями труда для того, чтобы это являлось основанием для проведения аттестации его рабочего места по условиям труда?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ный рабочий ден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02  (Л44 п.5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 вносятся нанимателем изменения и дополнения в результаты аттестации рабочих мест по условиям труда, на которых работнику предоставляется право на пенсию по возрасту за работу с особыми условиями тру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казом нанимателя на основании решения, принятого аттестационно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омиссией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03  (Л23 статья 9.14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одексом РБ об административных правонарушениях предусмотрено наложение штрафа на работодателя за нарушение законодательства о пенсионном обеспечении в части представления сведений о результатах аттестации рабочих мест по условиям тру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Какие из указанных ниже нарушений влекут за собой налож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ого штраф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несвоевременное оформление документов о результатах аттестаци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непредставление документов о результатах аттестации в установленные срок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предоставление документов о результатах аттестации, содержащих недостоверные свед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04  (Л47 п.1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Какие существуют виды обязательных медицинских осмотров работающих?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редварительные (при поступлении на работу), периодические (в течение </w:t>
            </w:r>
            <w:r>
              <w:rPr>
                <w:sz w:val="28"/>
                <w:szCs w:val="28"/>
                <w:lang w:val="en-US"/>
              </w:rPr>
              <w:t>трудовой деятельности)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04   (Л47 п.1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Какие существуют виды медицинских осмотров работающих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варительные (при поступлении на работу), периодические (в течение трудовой деятельности) и внеочередны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05  (Л47 п.4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и выполнении каких работ  работающие  должны  проходить  обязатель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(или) внеочередные медицинские осмотр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абот, во вредных и (или) опасных условиях труда в зависимости от вредных и (или) опасных производственных факторов, с учетом заболеваний (состояний), а также, где есть необходимость в профессиональном отборе  по схеме проведения обязательных и (или) внеочередных медосмотров, согласно приложениям 1,2,3 к Инструкции о порядке проведения обязательных и внеочередных медицинских осмотров работающих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06  (Л47 п.19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 каком основании осуществляются предварительные обязательные медицинские осмотры поступающих на работу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Направления нанимателя (работодателя)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07  (Л47 п.22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 проводится периодический медицинский осмотр работников, не включенных  в список профессий (должностей), физических лиц, работающих по гражданско-правовым договора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основании направления нанимателя (работодателя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08  (Л47 п.22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ой документ ежегодно должен составлять наниматель для проведения периодических медосмотров работников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писок профессий (должностей) работников, подлежащих периодическому </w:t>
            </w:r>
            <w:r>
              <w:rPr>
                <w:sz w:val="28"/>
                <w:szCs w:val="28"/>
                <w:lang w:val="en-US"/>
              </w:rPr>
              <w:t>медосмотру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09  (Л4 Глава 16, п.271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то является страховщиком по обязательному страхованию от несчастных случаев на производстве и профессиональных заболевани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- Белгосстрах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10  (Л4 Глава 16, п.311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Если установлено, что грубая неосторожность застрахованного содействовала возникновению или увеличению вреда, причиненного его здоровью, то размер ежемесячной страховой выплаты может быть уменьшен страховщиком в зависимости от степени вины застрахованного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определяется степень вины застрахованного?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Она определяется при расследовании несчастного случая на производстве или профессионального заболевания и указывается в процентах в акте о несчастном случае на производстве либо в акте о профессиональном заболевани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11  (Л4 Глава 16, п.291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траховые выплаты по обязательному страхованию от несчастных случаев на производстве и профессиональных заболеваний не производятся, если единственной причиной повреждения здоровья явилось нахождение застрахованного лица в состоянии алкогольного опьянения либо в состоянии, вызванном потреблением наркотических средств, психотропных веществ, их аналогов, токсических или других одурманивающих веществ, подтвержденном 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... документом, выданным в установленном порядке организацией здравоохран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12  (Л16 п.2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меет ли право работодатель направить на освидетельствование работающего на предмет нахождения в состоянии опьянения, если работающий не включен  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 работ (профессий), при выполнении которых данное освидетельствование требуетс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Имеет, в случаях, когда в отношении работающего имеются достаточные основания полагать, что он находятся в состоянии алкогольного, наркотического или токсического опьян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13  (Л15 п.10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то принимает решение по результатам предсменного медицинского осмотра или освидетельствования о допуске работающего к работ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одател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14  (Л15 п.1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В каких документах необходимо фиксировать факт проведения предсмен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ого осмотр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журнале предсменного медицинского осмотра работающи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15  (Л15 п.14, Л16 п.16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Является ли отказ работающего от прохождения предсменного медицинского осмотра либо освидетельствования основанием для отстранения его от работы в соответствующие день, смену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вляет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16  (Л16 п.5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ожет ли проводить освидетельствование работающих на предмет нахождения в состоянии алкогольного, наркотического или токсического опьянения работник, полномочия которого на проведение такого освидетельствования никак не подтвержден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мож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17  (Л16 п.15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Что вправе предпринять работающий при его несогласии с результатами освидетельствовани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йти повторное освидетельствование в организации здравоохран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18  (Л83 п.28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ую минимальную величину должна составлять площадь одного рабочего места для пользователей ВДТ, ЭВМ и ПЭВМ на базе плоских дискретных экранов (жидкокристаллические, плазменные и другое)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,5 кв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19  (Л83 п.7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Какое требование следует выполнять при протирке поверхности периферийных устройств ВДТ, ЭВМ, ПЭВМ (клавиатура, манипулятор "мышь"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, сканер и др.)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то необходимо делать при выключенном оборудован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20  (Л83 п.98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ое максимальное время в течение рабочего дня (смены) могут работать с ВДВ, ЭВМ и ПЭВМ женщины со времени установления их беременности и в период кормления ребенка грудью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3 час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21  (Л83 п.107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ой должна быть максимальная продолжительность непрерывной работы с ВДТ, ЭВМ и ПЭВМ без регламентированного перерыва для взрослых пользователе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ва час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22  (Л14 п.8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то в организации осуществляет управление охраной труда?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Руководитель организации.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23  (Л14 п.9.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язан ли руководитель организации обеспечивать организацию работы и осуществление контроля по охране труда, если в организации отсутствует служба охраны труда (специалист по охране труда)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Обязан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24  (Л14 п.10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 какой целью в организации должна быть разработана и внедрена система управления охраной тру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 целью профилактики производственного травматизма и профессиональных заболеваний, улучшения условий и охраны тру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25  (Л14 п.12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ем должны руководствоваться работодатели, не наделенные правом принят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локальных правовых актов при проведении инструктажа по охране труда с работающими?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Типовыми инструкциями по охране тру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26  (Л14 п.34.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 какой максимальной скоростью разрешается двигаться механическим транспортным средствам в производственных помещениях, если приказом руководителя организации не установлены иные ограничени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5 км/ч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27  (Л14 п.43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 организуется  систематическое наблюдение за сохранностью производственных зданий или их часте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иказом руководителя организации они закрепляются за структурными подразделениями, занимающими соответствующие площад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28  (Л14 п.45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ими документами оформляются результаты периодических технических осмотров зданий и сооружени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Актами, в которых отмечаются обнаруженные дефекты, а также необходимые меры для их устранения с указанием сроков выполнения рабо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29  (Л14 п.50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 одном из производственных участков организации на работающих могут воздействовать вредные производственные факторы  (вредные химические вещества в воздушной среде, шум, электромагнитное излучение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Как исключить воздействие этих производственных факторов на работающих других производственных участков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олировать такой участок от иных производственных участ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30  (Л14 п.56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ую поверхность должны иметь металлические полы, площадки и ступени лестниц в производственных помещениях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ифлену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31  (Л14 п.66.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пускается ли использовать санитарно-бытовые помещения организацииь не по назначению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допускает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32  (Л14 п.72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де работающим разрешается осуществлять прием пищ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специально отведенных для этого помещениях, оборудованных в соответствии с требованиями технических нормативных правовых ак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33  (Л14 п.86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Какие из указанных ниже требований предъявляются к наружным воротам и дверям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. Ворота и двери оборудуются надежными устройствами для фиксации их в закрытом и открытом положения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34  (Л14 п.90.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должно предусматриваться при разработке технологических процессов в  соответствии с Межотраслевыми общими правилами по охране тру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странение (снижение) воздействия на работающих вредных и (или) опасных производственных фактор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менение средств автоматизации и механизации, дистанционного управления технологическим процессом и операциями при наличии вред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(или) опасных производственных фактор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менение средств коллективной и индивидуальной защиты работающих согласно установленных нор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35  (Л14 п.99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ие из указанных ниже мероприятий обеспечивают безопасность при эксплуатации оборудования на рабочем мест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ние оборудования по назначению в соответствии с требованиями эксплуатационных документов организаций-изготовите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оведение своевременного и качественного технического  обслуживания и ремонта, испытаний, осмотров, технических освидетельствований оборудования в порядке и сроки, установленные эксплуатационными документам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Внедрение более совершенных моделей (марок) оборудования, конструкций оградительных, предохранительных, блокировочных, ограничительных и тормозных устройств, устройств автоматического контроля и </w:t>
            </w:r>
            <w:r>
              <w:rPr>
                <w:sz w:val="28"/>
                <w:szCs w:val="28"/>
                <w:lang w:val="en-US"/>
              </w:rPr>
              <w:t>сигнализации, дистанционного управлени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36  (Л14 п.99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то из указанного ниже обеспечивает безопасность при эксплуатации оборудования на рабочем мест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пуск к эксплуатации оборудования работающих, имеющих соответствующую квалификацию по професс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вод из эксплуатации травмоопасного оборуд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пуск к эксплуатации оборудования работающих прошедших в установленном порядке обучение, стажировку, инструктаж и проверку знаний по вопросам охраны тру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37  (Л14 п.100.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ое требование предъявляется к блокировке легкосъемных защитных ограждений подвижных частей производственного оборудования с электроприводо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ри открытом ограждении должен останавливаться привод и </w:t>
            </w:r>
            <w:r>
              <w:rPr>
                <w:sz w:val="28"/>
                <w:szCs w:val="28"/>
                <w:lang w:val="en-US"/>
              </w:rPr>
              <w:t>исключаться его пуск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38  (Л14 п.10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Что должно быть обеспечено при размещении оборудовани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обство и безопасность его обслужи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зопасность эвакуации работающих при возникновении аварийных ситуаци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Исключение (снижение) воздействия вредных и (или) опасных производственных </w:t>
            </w:r>
            <w:r>
              <w:rPr>
                <w:sz w:val="28"/>
                <w:szCs w:val="28"/>
                <w:lang w:val="en-US"/>
              </w:rPr>
              <w:t>факторов на других работающих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39  (Л14 п.104.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ля какого из указанного ниже производственного оборудования перед вводом его в эксплуатацию составляется акт ввода оборудования в эксплуатацию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вое оборудова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орудование, прошедшее модернизацию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орудование, переставленное на новое мест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40  (Л14 п.104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ая дата считается датой ввода в эксплуатацию производственного оборудовани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та подписания акта о вводе оборудования в эксплуатаци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41  (Л14 п.105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ие единицы производственного оборудования, эксплуатируемого в организации, должны иметь инвентарный номер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Каждая единица оборудовани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42  (Л14 п.115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и какой высоте расположения площадки для обслуживания оборудования должны иметь ограждения и лестницы с поручнями?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Более 0,8 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43  (Л14 п.115.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ие требования предъявляются к конструкции площадок, предназначенным для обслуживания оборудовани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струкция и размеры площадок должны исключать возможность падения работающих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нструкция и размеры площадок должны обеспечивать удобное и безопасное обслуживание оборуд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ерхности настилов площадок и ступеней лестниц должны исключать скольж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44  (Л14 п.266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то допускается к выполнению работ с химическими веществам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ботающие, прошедшие в установленном порядке обязательные медицинские осмотры, обучение, стажировку, инструктаж и проверку знаний по вопросам охраны труда, обеспеченные соответствующими средствами индивидуальной защи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45  (Л14 п.295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язан ли наниматель заменить или отремонтировать средство индивидуальной защиты, пришедшее в негодность до истечения установленного срока носки по причинам, не зависящим от работник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Обязан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46  (Л10 п.1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то в организации утверждает Перечень инструкций по охране тру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ь организации или его заместитель, в должностные обязанности которого входят вопросы организации охраны тру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47  (Л10 п.13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 основании каких распорядительных актов руководителями структурных подразделений организации осуществляется разработка инструкций по охране труда?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основании приказов или письменных распоряжений руководителя организации, в которых определяются исполнители и сроки выполнения рабо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48  (Л10 п.14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ем в организации разрабатываются инструкции по охране тру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уководителями структурных подразделений организации (цехов, участков, отделов, лабораторий, кафедр и других) с участием профессиональных союзов (уполномоченных лиц по охране труда работников организации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49  (Л10 п.3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ие обязательные ГЛАВЫ должна содержать инструкция по охране тру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ие требования по охране тру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ебования по охране труда перед началом работ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ебования по охране труда при выполнении работ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ебования по охране труда по окончании работ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ебования по охране труда в аварийных ситуация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50  (Л10 п.36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Что из указанного в вариантах ответа отражается в главе "Требования по охране труда в аварийных ситуациях" инструкции по охране труда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зможные (основные) аварийные  ситуации, которые могут привести к аварии или несчастному случаю, а также причины, их вызывающи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рядок сообщения об аварии и несчастном случае на производстве и действия работающих при возникновении аварийных ситуац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йствия по оказанию первой помощи потерпевшим  при  аварии, в результате травмирования,  отравления или внезапного заболе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51  (Л10 п.39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 какие нормативные документы допускается делать ссылки в тексте инструкции по охране труда?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 На другие инструкции по охране труда, действующие </w:t>
            </w:r>
            <w:r>
              <w:rPr>
                <w:sz w:val="28"/>
                <w:szCs w:val="28"/>
                <w:lang w:val="en-US"/>
              </w:rPr>
              <w:t>в данной организаци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52  (Л10 п.49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какие  сроки осуществляется пересмотр инструкций по охране тру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раз в 5 лет, а для профессиий и видов работ с повышенной опасностью - 1 раз в 3 го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53  (Л10 п.50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 оформляется продление срока действия инструкции по охране труда, если в течение срока ее действия не изменились условия труда на рабочих местах и требования нормативных правовых актов, технических нормативных правовых актов, использованных при ее составлени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риказом по организации и соответствующей записью на первой странице </w:t>
            </w:r>
            <w:r>
              <w:rPr>
                <w:sz w:val="28"/>
                <w:szCs w:val="28"/>
                <w:lang w:val="en-US"/>
              </w:rPr>
              <w:t xml:space="preserve">инструкции по охране труда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54  (Л10 п.5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В организации планируется изменить технологический процесс, в связи с чем требуется пересмотреть инструкцию по охране труд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какой самый поздний срок необходимо ее пересмотрет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До изменения технологического процесса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340" w:gutter="0" w:header="0" w:top="340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eastAsia="zh-CN"/>
    </w:rPr>
  </w:style>
  <w:style w:type="character" w:styleId="2">
    <w:name w:val="Текст Знак2"/>
    <w:qFormat/>
    <w:rPr>
      <w:rFonts w:ascii="Courier New" w:hAnsi="Courier New" w:eastAsia="Times New Roman" w:cs="Courier New"/>
    </w:rPr>
  </w:style>
  <w:style w:type="character" w:styleId="Style16">
    <w:name w:val="Основной текст_"/>
    <w:qFormat/>
    <w:rPr>
      <w:spacing w:val="3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int">
    <w:name w:val="point"/>
    <w:basedOn w:val="Normal"/>
    <w:qFormat/>
    <w:pPr>
      <w:ind w:firstLine="567"/>
      <w:jc w:val="both"/>
    </w:pPr>
    <w:rPr>
      <w:rFonts w:eastAsia="Times New Roman"/>
      <w:sz w:val="24"/>
      <w:szCs w:val="24"/>
    </w:rPr>
  </w:style>
  <w:style w:type="paragraph" w:styleId="Style18">
    <w:name w:val="Текст"/>
    <w:basedOn w:val="Normal"/>
    <w:qFormat/>
    <w:pPr/>
    <w:rPr>
      <w:rFonts w:ascii="Courier New" w:hAnsi="Courier New" w:eastAsia="Times New Roman" w:cs="Courier New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 w:before="0" w:after="240"/>
      <w:jc w:val="center"/>
    </w:pPr>
    <w:rPr>
      <w:spacing w:val="3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13:44:00Z</dcterms:created>
  <dc:creator>Бондаренко</dc:creator>
  <dc:description/>
  <cp:keywords/>
  <dc:language>en-US</dc:language>
  <cp:lastModifiedBy>HomeUser</cp:lastModifiedBy>
  <cp:lastPrinted>2018-02-21T10:38:00Z</cp:lastPrinted>
  <dcterms:modified xsi:type="dcterms:W3CDTF">2020-05-27T08:35:00Z</dcterms:modified>
  <cp:revision>15</cp:revision>
  <dc:subject/>
  <dc:title>W=1</dc:title>
</cp:coreProperties>
</file>