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" w:hanging="0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b/>
                <w:bCs/>
                <w:sz w:val="24"/>
                <w:szCs w:val="24"/>
              </w:rPr>
              <w:t>Л14  Межотраслевые общие правила по охране труда (утв. пост. Министерства труда и социальной защиты РБ от 03.06.2003 N 70, в ред. пост. Министерства труда и социальной защиты РБ от 30.09.2011 N 96)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  <w:t>В таблице представлены вопросы со ссылкой на НПА на основании которого составлен вопрос и правильный ответ.</w:t>
            </w:r>
          </w:p>
          <w:p>
            <w:pPr>
              <w:pStyle w:val="Normal"/>
              <w:rPr>
                <w:b/>
                <w:b/>
                <w:color w:val="943634"/>
                <w:sz w:val="24"/>
                <w:szCs w:val="24"/>
              </w:rPr>
            </w:pPr>
            <w:r>
              <w:rPr>
                <w:b/>
                <w:color w:val="943634"/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  (Л14 п.18.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ем утверждается перечень работ с повышенной опасностью, выполняемых в организации по наряду-допуск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 Руководителем организации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   (Л14 п.18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кие работы, выполняемые в организации, должны входить в перечень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вышенной опасностью, выполняемых по наряду-допуску?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ы, требующие осуществления специальных организационных и техниче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, а также постоянного контроля за их производств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3   (Л14 п.19.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определяет наряд-допуск при выполнении  работ  повышенной  опасност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есто проведения работ с повышенной опасностью, их содержание, условия безопасного выполн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дготовительные мероприятия (выполняемые до начала производства работ), время начала и окончания рабо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Руководителя работ, состав исполнителей и лиц, ответственных </w:t>
            </w:r>
            <w:r>
              <w:rPr>
                <w:sz w:val="24"/>
                <w:szCs w:val="24"/>
                <w:lang w:val="en-US"/>
              </w:rPr>
              <w:t>за выполнение этих работ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4   (Л14 п.19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при необходимости может прилагаться к наряду-допуску на производство работ повышенной опасности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Эскизы защитных устройств и приспособлений, схемы расстановки постов оцепления, установки знаков и плакатов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5   (Л14 п.20.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 выполнении какого условия может быть выдан наряд – допуск на производство работ в охранных зонах сооружений или коммуникаций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 наличии письменного разрешения организации, эксплуатирующей данное сооружение или коммуник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6   (Л14 п.21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каком количестве экземпляров в общем случае оформляется наряд-допуск на производство работ повышенной опасност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 В двух экземплярах.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7   (Л14 п.21.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де должны  находиться экземпляры наряда-допуска на производство работ повышенной опасности во время работы в общем случае, если иное не предусмотрено нормативными правовыми актам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ый - у лица, выдавшего наряд-допуск, второй - у руководителя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8   (Л14 п.21.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то в организации имеет право выдавать наряд-допуск на производство работ повышенной опасности?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а, включенные в перечень, утвержденный приказом руководителя организ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9   (Л14 п.21.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каком  количестве  экземпляров оформляется наряд-допуск на производство работ повышенной опасности при производстве работ работающими одной организации на территории другой организаци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 В трех экземплярах.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   (Л14 п.21.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де должны  находиться экземпляры  нарядов-допусков на производство работ повышенной опасности в период производства работ работающими одной организации на территории другой организации в общем случае, если иное не предусмотрено нормативными правовыми актам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ервый - у лица, выдавшего наряд-допуск, второй - у руководителя работ, третий – у уполномоченного лица организации, на территории которой </w:t>
            </w:r>
            <w:r>
              <w:rPr>
                <w:sz w:val="24"/>
                <w:szCs w:val="24"/>
                <w:lang w:val="en-US"/>
              </w:rPr>
              <w:t>производятся работы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1   (Л14 п.22.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какой срок выдается наряд-допуск на производство работ повышенной опасност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На срок, необходимый для выполнения работ согласно НПА и ТНПА, регламентирующих требования безопасности при выполнении конкретного </w:t>
            </w:r>
            <w:r>
              <w:rPr>
                <w:sz w:val="24"/>
                <w:szCs w:val="24"/>
                <w:lang w:val="en-US"/>
              </w:rPr>
              <w:t xml:space="preserve">вида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абот</w:t>
            </w:r>
            <w:r>
              <w:rPr>
                <w:sz w:val="24"/>
                <w:szCs w:val="24"/>
              </w:rPr>
              <w:t>ы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   (Л14 п.22.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к следует поступить при возникновении в процессе работ по наряду-допуску опасных производственных факторов, не предусмотренных нарядом-допуском на производство работ повышенной опасност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боты прекратить,  наряд-допуск закрыть, возобновить работы после выдачи нового наряда-допус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   (Л14 п.23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каких случаях допускается начало выполнения работ с повышенной опасностью без оформления наряда-допус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редупреждении аварии или ликвидации ее последствий, стихийного бедствия, устранении угрозы жизни людей, при условии обязательного соблюдения комплекса мер по обеспечению безопасности работающих и под непосредственным руководством уполномоченного лиц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41:00Z</dcterms:created>
  <dc:creator>NBond</dc:creator>
  <dc:description/>
  <cp:keywords/>
  <dc:language>en-US</dc:language>
  <cp:lastModifiedBy>HomeUser</cp:lastModifiedBy>
  <dcterms:modified xsi:type="dcterms:W3CDTF">2020-05-26T13:58:00Z</dcterms:modified>
  <cp:revision>9</cp:revision>
  <dc:subject/>
  <dc:title>N01   (Л14 п</dc:title>
</cp:coreProperties>
</file>