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  Правила по охране труда при работе на высо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в. пост. Минтруда РБ от 28.04.2001 № 52, с изм. от 19.11.2007 г.№ 15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  <w:t xml:space="preserve">В таблице представлены вопросы со ссылкой на НПА на основании которого </w:t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  <w:t>составлен вопрос и правильный ответ.</w:t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4. Требования к лесам и подмостя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1  Глава 4, п.8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безопасности предъявляются к лесам и подмост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ни должны быть инвентарными, изготовляться по типовым проектам и иметь паспорта завода (предприятия)-изготов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1 глава 4, п.8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чиная с  какой высоты средства подмащивания должны оборудоваться перильными и  бортовыми ограждениями (высота ограждения указывается 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ах  на  средства подмащивания конкретного тип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3 м и бол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1 глава 4, п.1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часто должны осматриваться леса в процессе эксплуатации производителем работ (бригадиром) в строительно-монтажных организация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днев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1 глава 4, п.1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с лесами, с которых в течение месяца и более работа не производилась, а также после дождя или оттепели в холодное время года, вызвавших деформацию их осн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а должны быть исправлены и приняты внов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1 глава 4, п.2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лжен выполнять установку и снятие огражд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ьно  обученные работники под непосредственным контролем производителя работ или мас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 Лестницы переносные и подвес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1 глава 5, п.17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то должно быть указано на всех лестницах, находящихся в эксплуат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ный  номер,  дата следующего испытания, принадлежность цех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у:  у деревянных и металлических лестниц - на тетивах, у веревоч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икрепленных к ним бир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1 Глава 5, п.17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гда и как часто необходимо испытывать лестницы и стремянки статической нагруз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тницы и стремянки металлические - не реже 1 раза в год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стницы и стремянки деревянные (веревочные и пластмассовые) - не реже 1 раза в 6 месяц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1 глава 5, п.17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допустимая общая длина приставной деревянной лестниц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олее 5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1 глава 5, п.180, 183, 18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ниже перечисленного запрещается при выполнении работ с приставных лестн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ивать дополнительные опорные сооружения из ящиков, бочек и т.п.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лучае недостаточной длины лестниц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авливать приставные лестницы под углом более 75 град. к горизонтали без дополнительного крепления их верхней ч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с двух верхних ступенек стремянок, не имеющих перил или уп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1 Глава 5, п.188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 случаях  НЕ  разрешается  работать  на переносных лестницах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емянках, а необходимо применять леса и стремянки с  верхними площадками, огражденными перил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ло и над вращающимися механизмами, работающими машинами,  конвейерами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использованием электрического и пневматического инструмента, строительно-монтажных пистол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атяжении проводов для поддержания на весу тяжелых деталей и т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1 Глава 5, п.18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зрешается ли выполнять с приставных лестниц газо- и электросваро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рещается во всех случа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1 Глава 6 п.22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цвет окрашиваются защитные и страховочные ограждения для работы на выс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желт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1 Глава 6 п.22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ого возлагается контроль за исправным состоянием и правильным применением ограждений при работе на выс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изводителей работ, мастеров, участковых меха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ТРЕБОВАНИЯ К СРЕДСТВАМ ИНДИВИДУАЛЬНОЙ ЗАЩИТЫ ОТ ПАДЕНИЯ С ВЫС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  (Л1 Глава 18  п.46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тносится к средствам индивидуальной защиты  от падения с выс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хранительные поя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хранительные верхолазные 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ители с вертикальным канатом или с другими устрой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аты страховоч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ски строитель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абин предохранитель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1 Глава 18   п.46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средства индивидуальной защиты от падения с высоты должны иметь сертификат качеств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хранительные  пояса и предохранительные верхолазные 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вители с вертикальным канатом или с другими устрой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аты страховочные и каски строитель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1  Глава 19, п.48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о быть нанесено на каждом предохранительном поясе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ный знак предприятия-изготовителя; размер и тип поя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изготовления; клеймо отдела технического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значение стандарта или технических усло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2. Требования к канатам страховоч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1  Глава 22, п.50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чего предназначены страховочные кана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безопасного перехода на высоте с одного рабочего места на друг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невозможности устройства переходных мостиков или при выполнении мелки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1  Глава 23, п.5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кого предназначена строительная каска бел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руководящего состава,  начальников цехов,  участков,  работников службы охраны труда, государств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ов органов надзора и контро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1  Глава 23, п.5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кого предназначена строительная каска красн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мастеров,  прорабов,  специалистов,  главных механиков и глав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1  Глава 23, п.5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кого предназначена строительная каска желтого и оранжевого цве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рабочих и младшего обслуживающего персон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20" w:top="776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5:00Z</dcterms:created>
  <dc:creator>FuckYouBill</dc:creator>
  <dc:description/>
  <cp:keywords/>
  <dc:language>en-US</dc:language>
  <cp:lastModifiedBy>HomeUser</cp:lastModifiedBy>
  <dcterms:modified xsi:type="dcterms:W3CDTF">2020-05-26T14:09:00Z</dcterms:modified>
  <cp:revision>9</cp:revision>
  <dc:subject/>
  <dc:title>W=25           </dc:title>
</cp:coreProperties>
</file>