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Л50 Межотраслевые общие правила по охране труда при проведении погрузочно-разгрузочных работ (утв. пост. Министерства труда и социальной защиты РБ от 26.01.2018 № 12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Л9 Типовая инструкция по охране труда при проведении погрузочно-разгрузочных и складских работ (утв. пост. Министерства труда и социальной защиты РБ от 26.01.2018 № 10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11 Межотраслевые правила по охране труда при эксплуатации напольн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рельсового транспорта и грузовых тележек (Утв. пост. Министерства труда и социальной защиты РБ от  30.12.2010 г. N 185)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943634"/>
                <w:sz w:val="28"/>
                <w:szCs w:val="28"/>
              </w:rPr>
            </w:pPr>
            <w:r>
              <w:rPr>
                <w:b/>
                <w:color w:val="943634"/>
                <w:sz w:val="28"/>
                <w:szCs w:val="28"/>
              </w:rPr>
              <w:t>В таблице представлены вопросы со ссылкой на НПА на основании которого составлен вопрос и правильный отве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943634"/>
                <w:sz w:val="28"/>
                <w:szCs w:val="28"/>
              </w:rPr>
            </w:pPr>
            <w:r>
              <w:rPr>
                <w:b/>
                <w:color w:val="943634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   (Л11 п.14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 какой периодичностью лицо, ответственное за своевременный осмотр и ремонт напольного безрельсового транспорта, грузовых тележек, проводит осмот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ых тележек с записью в журнале осмотра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реже 1 раза в 3 меся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   (Л11 п. 17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ую группу по электробезопасности должны иметь водители, занятые управлением электропогрузчиками, электроштабелерами, электротележками, электротягачами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ниже I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3   (Л11 п.17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ую группу по электробезопасности должны иметь работающие допущенные к обслуживанию аккумуляторных батарей?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ниже II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4   (Л11 п.1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в организации закрепляется за водителями погрузчиков напольный безрельсовый транспорт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казом (распоряжением) работодателя (уполномоченного им лиц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5   (Л11 п.2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Что должно быть указано в табличке (надписи) на грузовой тележке?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зоподъемность, инвентарный номер, наименование структурного подразделения организ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6   (Л11 п.42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опускается ли использовать напольный безрельсовый транспорт для подъема, опускания, перевозки работающих и других лиц на сменных </w:t>
            </w:r>
            <w:r>
              <w:rPr>
                <w:sz w:val="28"/>
                <w:szCs w:val="28"/>
                <w:lang w:val="en-US"/>
              </w:rPr>
              <w:t>грузозахватных приспособлениях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Не допускает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>07   (Л11 п.46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При обнаружении во время эксплуатации напольного безрельсового транспорта, грузовых тележек неисправностей, угрожающих безопасности работающих, других лиц, водители погрузчика должны, прекратить работу, а также…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- сообщить об этом своему непосредственному руководител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8   (Л11 п.п. 67, 7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не допускается в помещениях, в которых хранятся напольный безрельсовый транспорт, грузовые тележк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ать большее количество напольного безрельсового транспорта, грузовых тележек, чем предусмотрено планом расстановки напольного безрельсового транспорта, грузовых тележ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ушать установленный порядок их расстанов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одить техническое обслуживание и ремонт напольного безрельсового транспорта, грузовых тележ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ранить напольный безрельсовый транспорт, без колесоотбойных предохранительных устройств, устроенных вдоль стен помещений, в которых хранится напольный безрельсовый транспор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9   (Л9 п.2 Л50 п.1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допускается к выполнению погрузочно-разгрузочных рабо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Лица, прошедшие в установленном законодательством порядке медицинский осмотр, а также обучение, инструктаж, стажировку и проверку знаний по вопросам охран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   (Л50 п.11, п.1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обеспечивает организацию и безопасность труда при проведении погрузочн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рузочных рабо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жностное лицо, ответственное за безопасное проведение погрузочно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азгрузочных работ, назначенное приказо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1   (Л9 п.19 Л50 п.15, 1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е требования предъявляются к погрузочно-разгрузочным площадка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и должны иметь твердое основан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ни должны обеспечивать устойчивость подъемно-транспортного  оборудования, складируемых материалов и транспортных сред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ть уклон не более 5 градус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   (Л50 п.26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е требования предъявляются в зимнее время к площадкам для погрузочно-разгрузочных работ и подходам к ни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ни должны быть очищены от снега и льда и посыпаны песком, шлаком или другими противоскользящими материал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   (Л9 п.27 Л50 п.2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м из указанных в вариантах ответа мест запрещается производить погрузочно-разгрузочные работ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ути движения транспортных сред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местах перех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местах переезд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   (Л9 п.8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делать работающему,  занятому на погрузочно-разгрузочных работах (перемещении грузов), в случае возникновения непосредственной опасности для его жизни и здоровь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азаться от выполнения погрузочно-разгрузочных и складских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   (Л9 п.7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 каком объеме работающие, выполняющие погрузочно-разгрузочные и складские работы, должны  быть обеспечены средствами индивидуальной защит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бъеме, предусмотренном типовыми отраслевыми нормами для соответствующей профессии или должности и дополнительно от падения с высоты, от воздействия пыли, от механических воздействий, от повышенного шу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6   (Л9 п. 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входит в обязанности работающего, выполняющего погрузочно-разгрузочные и складские работ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блюдать правила внутреннего трудового распорядка, требования по охране тру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ботиться о личной безопасности, личном здоровье, а также о безопасности  окружающ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медленно сообщать работодателю о любой ситуации, угрожающей жизни и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ью работающих и окружающ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   (Л9 п.п.11,12,5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должны делать работающие,  занятые на погрузочно-разгрузоч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кладских работа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ть местонахождение и уметь пользоваться  первичными средствами пожаротушения. Не пользоваться на территории складов открытым огне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ть только в отведенных места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е загромождать подступы и подходы к противопожарному инвентарю, огнетушителям, гидрантам и запасным выходам из подсобных помещений и склад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грузку и выгрузку баллонов со сжатым и сжиженным  газом,  емкостей  с едкими и  ядовитыми  веществами  производить  по возможности механизированным способом и в специальных контейнера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   (Л9 п.11 Л50 п.17, 3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не допускается при проведении погрузочно-разгрузочных рабо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явление на работе работающих в состоянии алкогольного, наркотиче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и токсического опьянения, а также распитие спиртных напитков, употреб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тических средств, психотропных веществ, их аналогов, токсических веществ в рабочее время или по месту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менять неисправные, не соответствующие по грузоподъемности и характер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за подъемно-транспортное оборудование, средства механизац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ления для грузоподъемных операций, инструмен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ать грузы в проходах и проезд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9   (Л50 п.8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руз, какой массы при проведение погрузочно-разгрузочных работ вручную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соблюдении предельно допустимых норм разового подъема тяжест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тся перемещать работающим (мужчинам)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более 50 к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   (Л50 п.3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 каком расстоянии перемещение грузов в технологическом процессе должн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быть механизировано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25 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1   (Л50 п.9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загромождать пустой тарой территорию скла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1. Не допускает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2   (Л9 п.12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о необходимо делать перед выполнением погрузочно-разгрузочных и складских рабо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смотреть место проведения погрузочно-разгрузочных работ, при  необходимости убрать посторонние предметы и освободить проходы и проез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применении электрической тали проверить исправность действия тормоза и концевого выключателя механизма ограничителя подъема гру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едиться в достаточном освещении рабочего ме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3   (Л9 п.2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Где работникам склада и посторонним лицам не допускается находиться при проведении погрузочно-разгрузочных работ 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зоне маневрирования транспорт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зоне, в которой перемещается груз по наклонной плоскости, и перед  перекатываемым груз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грузе, перемещаемом подъемно-транспортным оборудова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4   (Л9 п.5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необходимо сделать при аварии в процессе погрузочно-разгрузочных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ладских рабо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ять меры по предотвращению развития аварийной ситуации и воздействия травмирующих факторов на других лиц, вызову аварийно-спасательных служб, подразделения по чрезвычайным ситуациям (при необходимост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5   (Л9 п. 5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делать при несчастном случае во время погрузочно-разгрузочных рабо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ыстро принять меры по предотвращению воздействия на потерпевшего травмирующих факторов. Немедленно сообщить о происшествии работодател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содействие работодателю в принятии мер по оказанию необходимой помощи потерпевшему и доставке его в организацию здравоохра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6   (Л9 п. 5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необходимо делать при авариях и несчастных случаях на производств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медленно отключить источник, вызвавший аварийную ситуацию, прекратить все работы, не связанные с ликвидацией авар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нять меры по предотвращению развития аварийной ситуации и воздействия травмирующих факторов на других лиц, вызову аварийно-спасательных служб, подразделения по чрезвычайным ситуациям (при необходимост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вывод работающих из опасной зоны, если есть опасность для их здоровья и жизни, сообщить о случившемся непосредственному руководител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7   (Л9 п. 2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их случаях, по окончании погрузочно-разгрузочных работ, разрешае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лять груз в подвешенном состоян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не разрешается делать, ни в каких случа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8   (Л50 п. 10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укладка грузов вплотную к стенам зданий, колоннам, оборудованию, столбам, деревьям, штабель к штабелю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Не допускает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9   (Л50 п.5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й последовательности должна производиться загрузка-разгрузка куз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я (прицепа)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грузка от кабины к заднему борту, разгрузка - в обратном поряд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0   (Л50 п.5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м способом должно быть предотвращено непреднамеренное переме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я во время его погрузки (разгрузки)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При помощи противооткатных устройст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1   (Л50 п. 5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 каком обязательном условии разрешается поднимать или снимать вручну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з массой одного места более 50 кг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условии, что нагрузка на одного работающего не превышает 50 к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2   (Л9 п. 2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какую высоту разрешается переносить грузы на носилках по лестница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и на каку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3   (Л50 п. 95 Л9 п. 30.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должен подавать команду на опускание груза на носилках или на опрокидывание носилок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ник, несущий носилки сзад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4   (Л50 п. 9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перечисленного должно соблюдаться при перемещении тяжеловесных грузов вручную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 находиться на ступенях лестницы за поднимаемым или перед опускаемым при помощи троса тяжеловесным грузо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 спуске по наклонной плоскости применять меры по исключению возможного скатывания или сползания груза под действием собственной тяжести или его опрокидыва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. Перемещать тяжеловесные грузы по горизонтальной поверхности при помощи катк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5   (Л50 п. 92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перечисленного должно соблюдаться при перемещении тяжеловесных грузов вручную по горизонтальной поверхности при помощи катк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уть перемещения должен быть очищен от всех посторонних предмет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ля подведения катков под груз должны применяться ломы или домкра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 избежание опрокидывания груза следует иметь дополнительные катки, подкладываемые под переднюю часть гру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6   (Л43 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ва предельно допустимая масса груза при подъеме и перемещении тяжестей женщинами вручную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и чередовании с другой работой (до 2 раз в час) - 10 кг; постоянно в </w:t>
            </w:r>
            <w:r>
              <w:rPr>
                <w:sz w:val="28"/>
                <w:szCs w:val="28"/>
                <w:lang w:val="en-US"/>
              </w:rPr>
              <w:t>течение рабочей смены -7 к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7    (Л9 п.2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каком расстоянии необходимо находиться работающему при перемещении груза подъемно-транспортным оборудование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е менее 5 м от радиуса поворота рабочих органов подъемно-транспортного оборуд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707" w:gutter="0" w:header="720" w:top="776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qFormat/>
    <w:rPr>
      <w:sz w:val="23"/>
      <w:szCs w:val="23"/>
      <w:lang w:val="en-US" w:bidi="ar-SA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rFonts w:eastAsia="Times New Roman"/>
      <w:sz w:val="24"/>
      <w:szCs w:val="24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rFonts w:eastAsia="Times New Roman"/>
      <w:sz w:val="24"/>
      <w:szCs w:val="24"/>
    </w:rPr>
  </w:style>
  <w:style w:type="paragraph" w:styleId="Style17">
    <w:name w:val="Основной текст_"/>
    <w:basedOn w:val="Normal"/>
    <w:qFormat/>
    <w:pPr>
      <w:widowControl w:val="false"/>
      <w:shd w:fill="FFFFFF" w:val="clear"/>
      <w:spacing w:lineRule="exact" w:line="274"/>
      <w:jc w:val="center"/>
    </w:pPr>
    <w:rPr>
      <w:sz w:val="23"/>
      <w:szCs w:val="23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rFonts w:eastAsia="Times New Roman"/>
      <w:b/>
      <w:bCs/>
      <w:sz w:val="28"/>
      <w:szCs w:val="28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center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15:00Z</dcterms:created>
  <dc:creator>FuckYouBill</dc:creator>
  <dc:description/>
  <cp:keywords/>
  <dc:language>en-US</dc:language>
  <cp:lastModifiedBy>HomeUser</cp:lastModifiedBy>
  <cp:lastPrinted>2020-05-28T08:19:00Z</cp:lastPrinted>
  <dcterms:modified xsi:type="dcterms:W3CDTF">2020-05-28T05:19:00Z</dcterms:modified>
  <cp:revision>5</cp:revision>
  <dc:subject/>
  <dc:title>W=81                Полный объем при выполнении ПРР</dc:title>
</cp:coreProperties>
</file>