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2 "Трудовой кодекс Республики Беларусь". 26 июля 1999 г. N 296-З (в ред. Закона Республики Беларусь от 18 июля 2019 г. № 219-З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48 Декрет Президента Республики Беларусь от 15 декабря 2014 г. N 5 "Об усилении требований к руководящим кадрам и работникам рганизаций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2 ст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жду какими сторонами заключается трудовой догов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ежду работником и нанима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2 ст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входит в обязанности нанимателя согласно трудового догово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ять работнику обусловленную трудовым договором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вать условия труда, предусмотренные законодательством о труде, локальными правовыми актами и соглашением стор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 выплачивать работнику заработную пл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2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сли  в трудовом договоре не оговорен срок его действия,  трудовой договор считается заключенным на ..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неопределенный с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2 ст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форме заключается трудовой догов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 письмен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2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минимальный возраст должен быть у лиц, с которыми разрешается заключать трудовой договор без получения письменного согласия родителей (усыновителей (удочерителей), попечителей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2 ст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го дня начинается действие трудового догово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 дня начала работы, который определен сторонами в догов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2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право наниматель при приеме на работу запрашивать характеристику работника с предыдущих мест его работы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2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нимателю при приеме на работу предоставлено право запрашивать характеристику с предыдущих мест работы принимаемого на работу лиц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дней отводится на выдачу такой характеристики  со дня получения соответствующего запрос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ять календарных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2 ст.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может быть максимальный срок предварительного испытания при приеме на работу по трудовому договору, не считая периода временной нетрудоспособности и других периодов, когда работник отсутствовал на работе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2 ст.3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является основанием для перевода работника по состоянию здоровья на другую имеющуюся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лючение врачебно-консультационной комиссии или медико-реабилитационной экспертной комиссии и письменное согласи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2 ст.31, 32, 3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ризнается изменением существенных услови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менение системы оплаты труда, режима рабочего времени, включая установление или отмену неполного рабочего времени, изменение гарантий, уменьшение размеров оплаты труда, предложение о заключении контракта с работником, работающим по трудовому договору, заключенному на неопределенный срок, а также других условий, устанавливаемых в соответствии с Трудовым кодек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2 ст.3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ечение какого времени наниматель обязан письменно предупредить работника об изменении существенных условий труда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зднее, чем за один меся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2 ст.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 какой  период времени  до расторжения трудового договора, заключенного на неограниченный срок, работник обязан письменно предупредить  об этом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1 меся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   (Л2 ст.4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едусмотрено расторжение срочного трудового договора по требованию работник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лучае его болезни или инвалидности, поступления на военную службу по контракту и иных уважительных причин, препятствующих выполнению  работы по трудовому договору, а также в случае нарушения нанимателем законодательства о труде, коллективного договора, трудового догов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2 ст.4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ем может устанавливаться факт нарушения нанимателем законодательства о труде, коллективного договора, трудового договора, служащий основанием для расторжения срочного трудового договора по требованию работника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олномоченным органом надзора за соблюдением законодательства о тру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фсою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нимателем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2 ст.4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возможно расторжение трудового договора по инициативе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сокращения численности или штата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случае несоответствия работника занимаемой должности служащего (профессии рабочего) или выполняемой работе вследствие состояния здоровья, препятствующего продолжению данн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случае несоответствия работника занимаемой должности служащего  (профессии рабочего) или выполняемой работе вследствие недостаточной квалификации, препятствующей продолжению данн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2 ст.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возможно расторжение трудового договора по инициативе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прогула (в том числе отсутствия на работе более трех часов в течение рабочего дня) без уважительных причи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лучае нарушения требований по охране труда, повлекшего увечье или  смерть других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и появлении на работе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токсического опьянения, а также распития спиртных напи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я наркотических средств или токсических веществ в рабоч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ли по месту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2 ст. 42 п.6, Л48 п.6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условии возможно расторжение трудового договора по инициативе нанимателя за неисполнение работником трудовых обязанност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 неисполнении без уважительных причин трудовых обязанностей работником, имеющим неснятое (непогашенное) дисциплинарное взыск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2 ст. 42 п.7, Л48 п.6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ом из указанных ниже случаев однократного грубого нарушения работником трудовых обязанностей допускается расторжение трудового договора по инициативе нанимателя (по дискредитирующим обстоятельствам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появился на работе в состоянии алкогольного, наркотического или токсического опья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ник распивал спиртные напитки, употреблял наркотические средства или токсических вещества в рабочее время, не по месту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ник распивал спиртные напитки, употреблял наркотические средства или  психотропные вещества, на рабочем месте во внерабоче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вольнение работника за прогул (в том числе отсутствие на работе более трех часов в течение рабочего дня) без уважительных причин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пускается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нанимателю увольнение работника за хищение по месту работы имущества нанимателя (по дискредитирующим обстоятельствам), если факт хищения не установлен вступившим в силу приговором суда или постановлением органа, в компетенцию которого входит наложение административного взыск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вольнение работника (по дискредитирующим обстоятельствам) за однократное нарушение требований по охране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ускается, если это нарушение требований по охране труда, повлекло увечье или смерть друг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2 ст.47, Л48 п.6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читается ли основанием для увольнения руководителя организации по дискредитирующим обстоятельствам сокрытие им фактов нарушения работниками трудовых обязанностей либо непривлечение без уважительных причин виновных лиц к установленной законодательством ответ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акие нарушения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считается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2 ст. 47, п.2, Л48 п.6.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ет ли быть уволен работник, непосредственно обслуживающий материальные или денежные ценности, если его действия явились основанием для утраты доверия к нему со стороны нанимате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2 ст.49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из указанных ниже случаев работник не должен быть допуще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мателем к работе (отстранен от работы)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появился на работе в состоянии алкогольного, наркотического или токсического опьянения, а также в состоянии, связанном с болезнью, препятствующем выполнению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прошел инструктаж, стажировку, проверку знаний по вопросам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использует требуемые средства индивидуальной защиты, непосредственно обеспечивающие безопасность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прошел медицинский осмотр в случаях и порядке, предусмотренных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2 ст.4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предусматривается законодательством при отстранении работника от работы, в случае, когда он не прошел инструктаж, стажировку и проверку знаний по вопросам охраны труда не по своей вин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нику производится оплата за все время отстранения от работы в размере не ниже двух третей установленной ему тарифной ставки (тарифного оклада), окл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2 ст. 4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м документом осуществляется отстранение от работы работника,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вшегося на работе в состоянии алкогольного, наркотического или токсического опья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казом (распоряжением) нанимателя либо уполномоченного им должностного лица, с указанием причины отстранения от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2 ст. 4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бязательно указывается в приказе (распоряжении) нанимателя об отстранении работника от работы при выявлении допущенных им наруш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а отстранения от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ботник был отстранен нанимателем от работы из-за выявленных наруш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кой срок приказ (распоряжение) об отстранении от работы объявляется работнику под роспи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 позднее следующего дня, являющегося для работника рабочи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предпринять при отказе работника от ознакомления с приказом об отстранении его от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ить акт с указанием присутствовавших при этом свиде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ботник был отстранен нанимателем от работы из-за выявленных наруш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ребуется для его допуска к работе после устранения наруш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каз (распоряжение) нанимателя либо уполномоченного им должностного лица о допуске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2 ст. 49, Л48 п.3.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ниматель имеет право отстранять работника от работы при выявлении допущенных им нарушений производственно-технологической, исполнительской или трудовой дисциплины, повлекших или способных повлечь причинение организации ущер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необходимо отстранить работника от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медли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2 ст. 54, п.2,3,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исполнить наниматель при приеме на работу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ить работника под роспись с порученной работой, условиями и оплатой труда и разъяснить его права и обяза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знакомить работника под роспись с коллективным договором, соглашением и документами, регламентирующими внутренний трудовой распоря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вводный инструктаж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2 ст.55 ч.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ого возлагаются обязанности по обеспечению на каждом рабочем месте условий труда, соответствующих требованиям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2 ст.55 ч.10 и ч.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наниматель обязан знакомить работника с изменениями в его трудовых обязанностях, а также объявлять приказ об изменении условий трудового догово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 рос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2 ст.11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такое рабочее врем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ремя, течение которого работник в соответствии с Трудовым кодексом, иными актами законодательства о труде, локальными правовыми актами и условиями трудового договора обязан находиться на рабочем месте или в ином установленном по согласованию с нанимателем месте и исполнять трудовые обяза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   (Л2 ст.1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олная норма продолжительности рабочего времени в недел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более 40 часов в нед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   (Л2 ст.1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правильно указаны категории работниц, которых запрещается привлекать к сверхурочным работ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ременные женщины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   (Л2 ст.120, ст. 27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но ли привлекать работников моложе 18 лет к сверхурочным работ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льзя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  (Л2 ст.1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й продолжительности должны быть перерывы в работе для отдыха и питания в течение рабочего дня (смены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енее 20 минут и не более двух ч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   (Л2 ст.13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продолжительность еженедельного непрерывного отдых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енее 42 часов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   (Л2 ст.1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выходные дни по предложению нанимателя (за исключением работ по предотвращения катастрофы, аварии, несчастных случаев и в иных исключительных случаях) проводятся только при условии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 письменного согласия  каждого из привлекаемы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3   (Л2 ст.1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нормативный правовой акт Республики Беларусь определяет основания для предоставления работникам права на трудовые и социальные отпус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ой кодекс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   (Л2 ст.157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основании чего работникам, занятым на работах с вредными и (или) опасными условиями труда, предоставляется дополнительный отпус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ттестации рабочих мест по условия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   (Л2 ст.19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в первую очередь должен сделать наниматель до применения дисциплинарного взыскания на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язан затребовать письменное объяснени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6   (Л2 ст.20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какого срока со дня обнаружения проступка может применяться дисциплинарное взыскание (не считая времени болезни или ухода за больным членом семьи, пребывания работника в отпуске, нахождения на военных или специальных сборах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зднее 1-го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7   (Л2 ст.2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правильно указан перечень работ, на которых запрещено применение труда женщи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 тяжелых работах, на работах с вредными и (или) опасными условиями  труда, а также на подземных работах, кроме некоторых подземных работ  (нефизических работ или работ по санитарному и бытовому обслуживанию)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   (Л2 ст.307-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должно осуществляется заключение трудового договора с работником, выполняющим дистанционную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личном присутствии такого работника по месту нахождения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   (Л48 п.4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должны обеспечить под свою персональную ответственность руководители организаций в соответствии с Декретом Президента Республики Беларусь от 15 декабря 2014 г. № 5 «Об усилении требований к руководящим кадрам и работникам организаций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-технологическую, исполнительскую и трудовую дисципл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производственных зданий (помещений), оборудования и приспособлений в соответствии с установленными требованиями; надлежащие условия труда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репление в должностных (рабочих) инструкциях работников с учетом специфики их трудовых функций обязанности по соблюдению технологических регламентов и нормативов при производстве продукции (выполнении работ, оказании услуг), требований производственного процесса, технологии изготовления продукции (работ, услуг), а также по поддержанию чистоты и порядка на территории организации и непосредственно на рабочем мест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rFonts w:eastAsia="Times New Roman"/>
      <w:b/>
      <w:bCs/>
      <w:color w:val="000088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color w:val="000088"/>
      <w:kern w:val="2"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15">
    <w:name w:val="Обычный (веб)"/>
    <w:basedOn w:val="Normal"/>
    <w:qFormat/>
    <w:pPr>
      <w:spacing w:before="0" w:after="160"/>
      <w:ind w:firstLine="567"/>
    </w:pPr>
    <w:rPr>
      <w:rFonts w:eastAsia="Times New Roman"/>
      <w:sz w:val="24"/>
      <w:szCs w:val="24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rFonts w:eastAsia="Times New Roman"/>
      <w:sz w:val="24"/>
      <w:szCs w:val="24"/>
    </w:rPr>
  </w:style>
  <w:style w:type="paragraph" w:styleId="A0">
    <w:name w:val="a0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Podpis">
    <w:name w:val="podpis"/>
    <w:basedOn w:val="Normal"/>
    <w:qFormat/>
    <w:pPr>
      <w:spacing w:before="0" w:after="160"/>
    </w:pPr>
    <w:rPr>
      <w:rFonts w:eastAsia="Times New Roman"/>
      <w:b/>
      <w:bCs/>
      <w:i/>
      <w:iCs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8:00Z</dcterms:created>
  <dc:creator>NBond</dc:creator>
  <dc:description/>
  <cp:keywords/>
  <dc:language>en-US</dc:language>
  <cp:lastModifiedBy>HomeUser</cp:lastModifiedBy>
  <cp:lastPrinted>2020-05-28T08:16:00Z</cp:lastPrinted>
  <dcterms:modified xsi:type="dcterms:W3CDTF">2020-05-28T05:18:00Z</dcterms:modified>
  <cp:revision>20</cp:revision>
  <dc:subject/>
  <dc:title>W=1</dc:title>
</cp:coreProperties>
</file>