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</w:tblGrid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70 Закон Республики Беларусь от 23.06.2008 г. № 356-З "Об охране труда" (в редакции Закона Республики Беларусь от 12.07.2013 г. N 61-З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30 Типовое положение о кабинете охраны труда (пост. Минтруда и соцзащиты от 08.11.1999 г. №144,  ред. пост. от 19.04.2005 N 44, от 19.11.2007 N 150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 Инструкция о порядке обучения, стажировки, инструктажа и проверки знаний работающих по вопросам охраны труда (утв. пост. Минтруда и соцзащиты РБ  от 28.11. 2008 № 175 в ред. пост. Минтруда и соцзащиты РБ  от 06.03.2018 № 28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9 Положение о комиссии организации для проверки знаний работающих по вопросам охраны труда (утв. пост. Минтруда и соцзащиты РБ от 30.12.2008 №210, изм. пост. Минтруда и соцзащиты РБ от 31.05.2011 № 39, от 24.12.2013 №132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4  Межотраслевые общие правила по охране труда (утв. пост. Министерства труда и социальной защиты РБ от 03.06.2003 N 70, в ред. пост. Министерства труда и социальной защиты РБ от 30.09.2011 N 96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42 Положение о порядке проведения аттестации рабочих мест по условиям труда (Утв. постановлением Совета Министров РБ от 22.02.2008г. № 253 в ред. постановлений Совета Министров РБ от 12.01.2009г. № 25, от 11.01.2014 №15, от 19.10.2016 №839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43 Инструкция по оценке условий труда при аттестации рабочих мест по условиям труда. (Утв. постановлением Минтруда и соцзащиты РБ от 22.02.2008 № 35, в ред. постановлений Минтруда и соцзащиты РБ от 26.01.2016 г. № 6) 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47 Инструкция о порядке проведения обязательных и внеочередных медицинских осмотров работающих (Утв. пост. Минздрава РБ от 29 июля 2019 № 74)</w:t>
            </w:r>
          </w:p>
          <w:p>
            <w:pPr>
              <w:pStyle w:val="Normal"/>
              <w:ind w:right="-42" w:firstLine="567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83 Санитарные нормы и правила "Требования при работе с видеодисплейными терминалами и электронно-вычислительными машинами" (Утв. пост. Минздрава РБ от 28.09.2013 г. N 59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7 Инструкция о порядке обеспечения работников средствами индивидуальной защиты (утв. пост. Минтруда и соцзащиты РБ  от 30.12.2008 № 209 с изм.от  27 июня 2019 г. № 30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29 Постановление Минтруда и соцзащиты РБ от 30.12.2008 г. № 208 "О нормах и порядке обеспечения работников смывающими и обезвреживающими средствами"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4 Положение о страховой деятельности (утв. Указом Президента РБ 25.08.2006 N 530, в ред. Указа Президента Республики Беларусь от 11 мая 2019 г. № 175) 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1 Типовое положение о службе охраны труда организации (утв. пост. Минтруда от 30.09.2013 г. № 98)</w:t>
            </w:r>
          </w:p>
          <w:p>
            <w:pPr>
              <w:pStyle w:val="Normal"/>
              <w:ind w:right="-42" w:firstLine="567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8 Инструкция о порядке планирования и разработки мероприятий по охране труда (утв. пост. Минтруда и соцзащиты РБ от 28.11.2013г. №111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5 " Типовая инструкция о проведении контроля  за  соблюдением законодательства об охране труда в организации". (утв. пост. Минтруда и соцзащиты РБ 26.12.2003 N 159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44 Инструкция о порядке применения списков производств, работ, профессий, должностей и показателей, дающих право на пенсию по возрасту за работу с особыми условиями труда, утв. пост. Совета Министров РБ от 25.05.2005 г. N 536. (утв. пост. Минтруда от 14.07.2005г. N 86, в ред. пост. Минтруда от 26.12.2016 № 76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0 Инструкция о  порядке принятия локальных нормативных правовых актов по охране труда для профессий и отдельных видов работ (услуг) (Утв. пост. Министерства труда и социальной защиты РБ 28.11.2008 № 176, ред. от 24.12.2013 №128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5  Инструкция о порядке проведения предсменного (перед началом работы, смены) медицинского осмотра работающих (утв. пост. Министерства труда и социальной защиты РБ и Министерства здравоохранения РБ от 02.12.2013 №116/119, изм. от 06.03.2018 г. №27/23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16  Инструкция о порядке проведения освидетельствования на предмет нахождения в состоянии алкогольного, наркотического или токсического опьянения работающих (утв. постановлениями Министерства труда и социальной защиты РБ и Министерстваздравоохранения РБ от 02.12.2013 №116/119, изм. от 23.12.2015 г. №79/133, от 06.03.2018 г. №27/23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Л46 ГОСТ 12.0.003 ССБТ "Опасные и вредные производственные факторы. Классификация" </w:t>
            </w:r>
            <w:r>
              <w:rPr>
                <w:sz w:val="28"/>
                <w:szCs w:val="28"/>
              </w:rPr>
              <w:t>(введен в действие пост. Госстандарта СССР от 18 ноября 1974 года № 2551,  Изменением № 1, утвержденным в октябре 1978 г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42"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23 Кодекс Республики Беларусь об административных правонарушениях от 21 апреля 2003 г. N 194-З  (в ред. Закона РБ от 17.07.2019 N 232-З)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 таблице представлены вопросы со ссылкой на НПА на основании оторого составлен вопрос и правильный ответ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  (Л70 Ст.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понимается под термином "охрана труда" в Законе Республики Беларусь "Об охране труда"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 обеспечения безопасности жизни и здоровья работающих в процес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ятельности, включающая правовые, социально-экономическ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, технические, психофизиологические, санитарно-противоэпидемические, лечебно-профилактические, реабилитацион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ые мероприятия и средс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   (Л70 Ст.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отношении каких лиц применяется Закон Республики Беларусь "Об охране труда"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тношении всех работодателей и работающих граждан Республики Беларусь, иностранных граждан и лиц без граждан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3   (Л70 Ст.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олжен предпринять работодатель при отсутствии в нормативных правовых актах, требований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Принять необходимые меры, обеспечивающие сохранение жизни, здоровья и работоспособности работающих в процессе </w:t>
            </w:r>
            <w:r>
              <w:rPr>
                <w:sz w:val="28"/>
                <w:szCs w:val="28"/>
                <w:lang w:val="en-US"/>
              </w:rPr>
              <w:t>трудов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4   (Л70 Ст.1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меет ли работающий право на получение от работодателя достоверной информации о состоянии условий и охраны труда на рабочем месте, а также о средствах защиты от воздействия вредных и (или) опасных производственных фактор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ет в любом случа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5   (Л70 Ст.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что из указанного в вариантах ответа имеет право работающ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бучение безопасным методам и приемам работы, проведение инструктажа по вопросам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рабочее место, соответствующее требованиям по охране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беспечение необходимыми средствами индивидуальной защиты, средствами коллективной защиты, санитарно-бытовыми помещениями, оснащенными необходимыми устройствами и средст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6   (Л70 Ст.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из указанных ниже случаев работающий имеет право отказаться от выполнения порученной рабо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лучае возникновения непосредственной опасности для жизни и здоровья его и окружающих до устранения этой 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7   (Л70 Ст.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ботник отказался от выполнения порученной работы по причине непредставления ему средств индивидуальной защиты, непосредственно обеспечивающих безопасность труда, о чем сообщил письменно нанимат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вы должны быть дальнейшие действия работн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 устранения нарушений подчиняться правилам внутреннего трудового распорядка, за исключением выполнения вышеуказанной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   (Л70 Ст.1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 каким из указанных ниже работ (по времени их выполнения) запрещено привлекать работников моложе восемнадцати лет, если иное не установлено законодательными акт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ночным работ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сверхурочным работа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 работам  в государственные праздники и праздничные дни, установленные и объявленные Президентом Республики Беларусь нерабочими, к работам </w:t>
            </w:r>
            <w:r>
              <w:rPr>
                <w:sz w:val="28"/>
                <w:szCs w:val="28"/>
                <w:lang w:val="en-US"/>
              </w:rPr>
              <w:t>в выходные д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9   (Л70 Ст.1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ем должны исполняться обязанности по обеспечению требований по охране труда, если территория, здание (помещение), сооружение или оборудование используются несколькими работодателя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о всеми работодателями на основании письменного соглаш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   (Л70 Ст.1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ботодатель предоставляет место для выполнения работ лицу, с которым заключен гражданско-правовой договор на выполнение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язан ли работодатель обеспечить, чтобы это место соответствовало требованиям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обяз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   (Л70 Ст.1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язан ли работодатель не допускать к работе, отстранять от работы в соответствующий день (смену) работающего, появившегося на работе в состоянии, связанном с болезнью, препятствующем выполнению работ (оказанию услуг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яз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   (Л70 Ст.1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случаях, из указанных в вариантах ответа, наниматель обязан не допустить к работе, отстранить от работы в соответствующий день (смену) работн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он не прошел инструктаж, стажировку и проверку знаний по вопросам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он не использует средства индивидуальной защи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он не прошел медицинский осмотр, в случаях и порядке, предусмотренных законодательств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   (Л70 Ст.1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язан ли работодатель включать в гражданско-правовой договор предусмотренные законодательством обязательства сторон по обеспечению безопасных условий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обяз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   (Л70 Ст.18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каких случаях работодатель имеет право проводить освидетельствование работающих на предмет нахождения в состоянии алкогольного, наркотиче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токсического опьян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гда в отношении работающих имеются достаточные основания полагать, что они находятся в состоянии алкогольного, наркотического или токсического опья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   (Л70 Ст.1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из вариантов ответа правильно изложены обязанности работающего в области охраны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отиться о личной безопасности и личном здоровье, а также о безопасности окружающих в процессе выполнения работ либо во время нахождения на территории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   (Л70 Ст.1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го работник обязан немедленно известить о неисправности оборудования, инструмента, приспособлений, транспортных средств, средств защи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го непосредственного руководителя или иное уполномоченное должностное лицо наним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   (Л70 Ст.1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го работник обязан немедленно известить об ухудшении состояния своего здоровь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го непосредственного руководителя или иное уполномоченное должностное лицо наним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   (Л70 Ст.1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му работающий обязан немедленно сообщить о любой ситуации, угрожающей жизни или здоровью работающих и окружающих, несчастном случае, произошедшем на производств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дат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   (Л70 Ст.1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перечисленного ниже относится к обязанностям работающих в области охраны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требования по охране труда, а также правила поведения на территории организации, в производственных, вспомогательных и бытовых помещ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ходить в установленном законодательством порядке медицинские осмотры, обучение, стажировку, инструктаж и проверку знаний по вопросам охраны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и правильно применять средства индивидуальной защиты и средства коллективной защи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   (Л70 Ст.2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лжности специалистов по охране труда в организациях производствен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вводятся при численности работников свыше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100 челове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1   (Л70 Ст.20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случае вместо специалиста по охране труда наниматель может привлекать юридических лиц и индивидуальных предпринимател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лучае невозможности исполнения обязанностей специалиста по охране труда работниками организации, при условии, что привлекаемые лица аккредитованы на оказание услуг в области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   (Л70 Ст.2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меют ли право работники службы охраны труда (специалист по охране труда) требовать письменные объяснения от должностных лиц и других работников, допустивших нарушения требований по </w:t>
            </w:r>
            <w:r>
              <w:rPr>
                <w:sz w:val="28"/>
                <w:szCs w:val="28"/>
                <w:lang w:val="en-US"/>
              </w:rPr>
              <w:t>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Имею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3   (Л70 Ст.2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Являются ли обязательными для исполнения предписания, выдаваемые работниками службы охраны труда (специалистом по охране труда) об устранении нарушений требований </w:t>
            </w:r>
            <w:r>
              <w:rPr>
                <w:sz w:val="28"/>
                <w:szCs w:val="28"/>
                <w:lang w:val="en-US"/>
              </w:rPr>
              <w:t>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Являю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   (Л70 Ст.2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следует предпринимать при невозможности создания комиссии организации для проверки знаний работающих по вопросам охраны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у знаний проводить в комиссиях местных исполнительных и распорядительных органов или комиссиях организаций соответствующего профиля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5   (Л70 Ст.2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в инструкцию по охране труда включать отсылочные нормы на другие нормативные правовые ак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ся, за исключением отсылочных норм на иные инструкции по охране труда, действующие в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6   (Л70 Ст.2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должен нести расходы по проведению медицинских осмотров работник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нимате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7   (Л70 Ст.2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язан ли работодатель требовать документы, подтверждающие прохождение медицинского осмотра работающими по гражданско-правовому договор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язан, если это необходимо для выполнения соответствующих </w:t>
            </w:r>
            <w:r>
              <w:rPr>
                <w:sz w:val="28"/>
                <w:szCs w:val="28"/>
                <w:lang w:val="en-US"/>
              </w:rPr>
              <w:t>видов работ (оказания услуг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8   (Л70 Ст.33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использовать проходы и проезды на территории организации для хранения готовой продукции, отходов производства, строительных материал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9   (Л70 Ст.3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органы осуществляют контроль за качеством проведения работодателями аттестации рабочих мест по условиям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государственной экспертизы условий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  (Л70 Ст.4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в организации может осуществлять общественный контроль за соблюдением законодательства об охране труда при отсутствии в ней профсоюз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лномоченные лица по охране труда работников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1   (Л1 п.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объеме проходят обучение,  инструктаж и проверку знаний по вопросам охраны труда работающие, совмещающие несколько профессий (должностей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учение,  инструктаж и проверку знаний по вопросам охраны тру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ят по основной и совмещаемым профессиям (должностя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2   (Л1 п.1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й срок работающий,  не прошедший проверку знаний по вопросам  охраны труда, проходит повторную проверку зна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месячный срок, со дня ее прове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3   (Л1 п.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работающий к выполнению работ (оказанию услуг), если он не прошел  проверку знаний по охране труда повторн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.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4   (Л1 п.1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ботник не прошел в установленный срок проверку знаний по вопросам охраны труда по уважительной причине (болезнь, отпуск и др.). В течение какого максимального срока со дня выхода на работу он должен пройти проверку зна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В течение 1 месяц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5   (Л1 п.23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обходимо сделать для допуска к самостоятельной работе с повышенной опасностью рабочих, имеющих перерыв в выполнении данной работы более 1 го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сти стажировку и последующую проверку знаний по вопросам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6   (Л1 п.2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может быть  назначен руководителем стажировки рабочи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астера, бригадиры, инструкторы и высококвалифицированные рабочие, имеющие  стаж  практической  работы по данной профессии или виду работ не менее трех л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   (Л1 п.2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лько рабочих может быть закреплено за руководителем стажиров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более двух рабоч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8   (Л1 п.2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лько минимально рабочих дней отводится  на стажировку рабочих, если иное не оговорено в нормативных правовых акт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енее двух рабочих д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9   (Л1 п.2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какие сроки проходят периодическую проверку знаний по вопросам охраны труда рабочие, занятые на работах с повышенной опасностью, а также на объектах, поднадзорных специально уполномоченным государственным орган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ора и контрол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роки, установленные соответствующими нормативными правовыми акт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реже одного раза в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0   (Л1 п.2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в организации утверждает Перечень профессий рабочих, которые должны проходить проверку знаний по вопросам охраны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Руководитель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1   (Л1 п.3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й срок должен пройти проверку знаний по охране труда назначенный на должность руководитель или специалис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озднее 1 месяца со дня назначения на долж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2   (Л1 п.3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ва периодичность  проверки знаний по вопросам охраны труда руководителей и специалистов, если иное не оговорено соответствующими нормативными и иными правовыми акт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реже 1 раза в 3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3   (Л1 п.4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случаях проводится внеочередная проверка знаний руководителей и специалистов по вопросам охраны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 переводе на другое место или назначении на должность, где требуются     дополнительные знания по охране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 принятии актов законодательства, содержащих требования  охраны труда,     соблюдение которых входит в их должностные обяза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перерыве в работе в данной должности более одного г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 требованию специально уполномоченных государственных органов надзора и контроля или по решению руководителя или другого должностного лица, ответственного за организацию охраны труда, при выявлении нарушений или недостаточном знании требований  охраны труда, которое может привести к аварии, несчастному случаю на производстве и другим тяжелым последств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4   (Л1 п.4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бывает инструктаж по охране труда по характеру и времени провед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вод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ичный на рабочем мест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Повторны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Внеплановы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Целево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5   (Л1 п.4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ребуется ли проводить вводный инструктаж по охране труда с командированными работник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требуется при участии командированных работников в производственном процессе или выполнении работ на территории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6   (Л1 п.4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ребуется ли проводить вводный инструктаж по охране труда с работающими, принимаемыми в организацию на временную работ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Да, требу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7   (Л1 п.4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проводит вводный инструктаж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женер по охране труда или специалист, на которого возложены эти обязанности (в микроорганизациях может проводить руководитель организаци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8   (Л1 п.4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ботник переведен с одного объекта на другой объект в пределах одной организации. Требуется ли проводить с ним первичный инструктаж на рабочем мес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Да, требу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9   (Л1 п.5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проводить первичный инструктаж на рабочем месте по охране труда одновременно с группой лиц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пускается, если данная группа лиц обслуживает однотипное оборудование в пределах общего рабочего м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0   (Л1 п.5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 какой периодичностью необходимо проводить с работающими повторный инструктаж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реже 1 раза в 6 месяце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1   (Л1 п.5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вид  инструктажа по охране труда проводится при принятии новых нормативных правовых актов, в том числе технических нормативных правовых актов и локальных правовых актов, содержащих требования по охране труда, или внесении изменений и дополнений к ни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Внеплановы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2   (Л1 п.5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вид  инструктажа по охране труда проводится при изменении технологического процесса, замене или модернизации оборудования, приборов и инструмента, сырья, материалов и других факторов, влияющих на безопасность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планов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3   (Л1 п.58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вид  инструктажа проводится при выполнении разовых работ, не связанных с прямыми обязанностями по специальности (погрузка, разгрузка, уборка территории и др.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е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4   (Л1 п.5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вид инструктажа проводится при производстве работ, на которые оформляется наряд-допус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е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5   (Л1 п.5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виды инструктажа проводит непосредственный руководитель работ (начальник производства, цеха, участка, мастер, инструктор и др.)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Целево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Первичный, повторны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Внеплановы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6   (Л1 п.6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ем должен завершаться инструктаж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ой знаний устным опросом или с помощью технических средств обучения, а также проверкой приобретенных навыков безопасных методов и приемов работы лицом, проводившим инструктаж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7   (Л1 п.6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требования предъявляются к журналам регистрации инструктажа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урналы должны быть пронумерованы, прошнурованы и заверены  подпис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организации либо уполномочного должностного лица наним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этом указывается количество страниц в журнале (цифрами и пропись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8   (Л19 п.5, п.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из указанных ниже лиц, проходит проверку знаний по вопросам охраны труда в комиссии организац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ющие и члены комиссий структурных подразделений для проверки знаний по </w:t>
            </w:r>
            <w:r>
              <w:rPr>
                <w:sz w:val="28"/>
                <w:szCs w:val="28"/>
                <w:lang w:val="en-US"/>
              </w:rPr>
              <w:t>вопросам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9   (Л19 п.8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каком минимальном количестве членов комиссии организации для проверки знаний по вопросам охраны труда комиссия правомочна принимать реш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участии в ее работе не менее половины состава комиссии, но не менее трех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0   (Л19 п.8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авомочна ли комиссия организации принимать решения по результатам проверки знаний по вопросам охраны труда при отсутствии председателя комиссии и его заместител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равомоч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1   (Л19 п.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процессе голосования членов комиссии для проверки знаний по вопросам охраны труда количество проголосовавших "За" и "Против" оказалось равны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в данном случае принимается окончательное реш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ончательное решение принимается председателем комиссии (заместителем председател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2   (Л19 п.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ечение какого срока хранится протокол проверки знаний по вопросам охраны труда работников организац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ечение 5 л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3   (Л4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акие группы подразделяются опасные и вредные производственные факторы по природе действ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ические; химические; биологические; психофизиологическ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4   (Л18 п.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акой период осуществляется планирование мероприятий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мероприятий осуществляется на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5   (Л18 п.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шение каких задач предусматривается при планировании и разработке мероприятий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анение (снижение) профессиональных рисков, улучшение условий и охраны труда, профилактика производственного травматизма и профессиональной заболеваем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в соответствии с установленными нормами санитарно-бытовыми помещениями, оснащенными необходимыми средствами и устройст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по вопросам охраны труда; информационное обеспечение деятельности по охране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6   (Л5 п.1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ем осуществляется ежедневный контроль за состоянием охраны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уководителем структурного подразделения (мастером,  начальником смены, заведующим лабораторией, механиком, другими руководителями участка) с участием  общественного  инспектора профсоюза по охране труда (уполномоченного лица по охране труда работник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7   (Л5 п.1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предпринимается в случае выявления при ежедневном контроле нарушений требований по охране труда,  которые могут причинить  вред  здоровью работников, привести к несчастному случаю или аварии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приостанавливается до устранения этих нарушений, о чем письменно </w:t>
            </w:r>
            <w:r>
              <w:rPr>
                <w:sz w:val="28"/>
                <w:szCs w:val="28"/>
                <w:lang w:val="en-US"/>
              </w:rPr>
              <w:t>сообщается вышестоящему руководител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   (Л30 п.1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какой численности  работающих в организации  или ее структурном подразделении создается кабинет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100 человек и боле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9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из перечисленных законодательных актов Республики Беларусь регулирует правоотношения в сфере охраны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титуция Республики Белару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Республики Беларусь «Об охране труд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й кодекс Республики Белару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0   (Л11 п.8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привлекать работников службы охраны труда к выполнению работ, не относящихся к их трудовым функция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опускается только к работам по ликвидации чрезвычайных </w:t>
            </w:r>
            <w:r>
              <w:rPr>
                <w:sz w:val="28"/>
                <w:szCs w:val="28"/>
                <w:lang w:val="en-US"/>
              </w:rPr>
              <w:t>ситуац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1   (Л11 п.13.4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меет ли право работник службы охраны труда приостанавливать (запрещать) в установленном законодательством порядке эксплуатацию оборудования, инструмента, приспособлений, транспортных средств, выполнение работ (оказание услуг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ет, при выявлении нарушений, создающих угрозу жизни или здоровью работающих и окружающих, до их устра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2   (Л11 п.13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что из перечисленного в вариантах ответа имеют право работники службы охраны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одить проверки состояния условий труда, соблюдения требований по охране труда, знакомиться с документами по вопросам охраны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прашивать и получать необходимую информацию по вопросам охраны труда. Организовывать и проводить информационно-разъяснительную работу с работниками по вопросам охраны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носить предложения нанимателю по улучшению условий и охраны труда работников, предупреждению производственного травматизма и профессиональных заболе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3   (Л7 п.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случаях применяются средства индивидуальной защиты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Когда исключение воздействия вредных и (или) опасных производственных  факторов на работника не может быть обеспечено конструкцией оборудования,  организацией производственных процессов и средствами коллективной защи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Когда снижение уровня воздействия на работника вредных и (или) опасных производственных факторов до установленных нормативов не может быть обеспечено конструкцией оборудования, организацией производственных  процессов, архитектурно-планировочными решениями и средствами коллективной защит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выполнении работ, связанных с загрязнением.</w:t>
            </w:r>
          </w:p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4   (Л7 п.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ля предотвращения или уменьшения воздействия вредных и (или) опасных производственных факторов, а также для защиты от загрязнения наниматель предоставляет работникам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... средства  индивидуальной защиты в объеме не менее установленных   типовыми норм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5   (Л7 п.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ниматель имеет право, исходя из особенностей производства (выполняемых работ), заменять один вид средств индивидуальной защиты, предусмотренный типовыми нормами, другим с равноценными или более высокими (дополнительными) защитными свойствами и гигиеническими характерист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ля этого дополнительно требует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ование с профессиональными союзами либо уполномоченными лицами по охране труда работников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6   (Л7 п.10.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Имеет ли право наниматель помимо предусмотренных типовыми нормами средств индивидуальной защиты выдавать работникам не включенные в типовые нормы средства индивидуальной защиты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 Имее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7   (Л7 п.13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При отсутствии профессии рабочего (должности служащего) в типовых нормах наниматель самостоятельно определяет средства индивидуальной  защиты (СИЗ), необходимые для обеспечения безопасных условий труда работника, а также для защиты от загрязнения, и устанавливает нормы их  выдачи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необходимо учитывать при выборе СИЗ в этом случае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езультаты оценки рисков от воздействия вредных и (или) опасных  производственных факторов на рабочем месте работник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езультаты аттестации рабочего места по условиям труда (если ее  проведение предусмотрено требованиями нормативных правовых актов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Характер и условия труда, наличие вредных и (или) опасных производственных факторов на рабочем мест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8   (Л7 п.1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язан ли наниматель при заключении трудового договора ознакомить работника с порядком обеспечения и нормами выдачи средств </w:t>
            </w:r>
            <w:r>
              <w:rPr>
                <w:sz w:val="28"/>
                <w:szCs w:val="28"/>
                <w:lang w:val="en-US"/>
              </w:rPr>
              <w:t>индивидуальной защиты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Обяза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9   (Л7 п.23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Подлежат ли возврату нанимателю выданные им работнику средства индивидуальной защиты? Если да, то в каких случаях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Подлежат по окончании периода использования, а также при увольнении работника до окончания сроков носки, переводе у того же нанимателя на  другую работу, для которой выданные средства индивидуальной защиты </w:t>
            </w:r>
            <w:r>
              <w:rPr>
                <w:bCs/>
                <w:sz w:val="28"/>
                <w:szCs w:val="28"/>
                <w:lang w:val="en-US"/>
              </w:rPr>
              <w:t xml:space="preserve">не предусмотрены типовыми нормами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0   (Л7 п.24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С какой даты исчисляется период использования средств индивидуальной защиты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 дня их фактической выдачи работнику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1   (Л7 п.2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ериод использования специальной одежды и специальной обуви могут быть продлены нанимателем при условии занятости работника на условиях неполного рабочего време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продлевается период использов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Увеличивается пропорционально разнице между рабочим временем нормальной продолжительности и фактически отработанн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2   (Л7 п.3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обходимо ли работникам, совмещающим профессии (должности) или постоянно выполняющим совмещаемые работы, в том числе и в комплексных бригадах, к средствам индивидуальной защиты по основной профессии выдавать дополнительные средства индивидуальной защи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обходимо в любом случа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3   (Л7 п.3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ботникам, выполняющим обязанности временно отсутствующего работника без освобождения от основной работы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.. дополнительно выдаются средства индивидуальной защиты, предусмотренные типовыми нормами для временно отсутствующего работника, на время выполнения его обяза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4   (Л7 п.37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Средства индивидуальной защиты, не допускающие многократного применения (противошумные вкладыши, средства индивидуальной  защиты органов дыхания и другие), выдаются работнику в виде…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… одноразового комплекта перед началом рабочего дня (смены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5   (Л7 п.4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едства индивидуальной защиты, бывшие в употреблении, выдаются другим работникам только после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.. стирки, химчистки, дезинфекции и ремо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6   (Л7 п.48.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Что обязан предпринять работник в случаях отсутствия или неисправности средств индивидуальной защиты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емедленно уведомлять об этом непосредственного руководител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7   (Л7 п.49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На кого возлагаются обязанности по организации химчистки, стирки, ремонт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газации, дезактивации, обезвреживанию и обеспыливанию выданных работникам средств индивидуальной защиты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 нанимателя или организацию, предоставившую средства индивидуальной защиты в аренду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8   (Л7 п.51.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Кем производится химчистка, стирка, ремонт, дегазация, дезактивация, обезвреживание и обеспыливание средств индивидуальной защиты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 Нанимателе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9   (Л29 п.1.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ботники, занятые на работах с вредными и (или) опасными условиями труда, а также на работах, связанных с загрязнением или осуществляемых в неблагоприятных температурных условиях, обеспечиваются смывающими и обезвреживающими средст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ва норма бесплатной выдачи этих средств на 1 работн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ло или аналогичные по действию смывающие средства - не менее 400 грам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есяц; дерматологические средства - не менее 5 грамм для разового нанесен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 кожные покров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0   (Л42 п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относится к целям аттестации рабочих мест по условиям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и реализация плана мероприятий по улучшению условий труда  на рабочих местах с вредными и (или) опасными условиями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ределение права работника на пенсию по возрасту за работу с особыми условиями труда, сокращенную продолжительность рабочего времени, дополнительный отпуск за работу с вредными и (или) опасными условиями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пределение права работника на оплату труда в повышенном размере </w:t>
            </w:r>
            <w:r>
              <w:rPr>
                <w:sz w:val="28"/>
                <w:szCs w:val="28"/>
                <w:lang w:val="en-US"/>
              </w:rPr>
              <w:t>путем установления допла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1   (Л42 п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относится к целям аттестации рабочих мест по условиям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на конкретном рабочем месте работника, занятого на нем полный рабочий день, факторов производственной среды, тяжести и напряженности трудового процесса, воздействующих на работоспособность и здоровье работающего в процессе трудов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2   (Л42 п.5-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оложением о порядке проведения аттестации рабочих мест по условиям труда” определены рабочие места, подлежащие включению в перечень рабочих мест,  подлежащих аттестации, независимо от результатов предыдущей аттестации. При каком обязательном условии по решению аттестационной комиссии в этот перечень могут быть включены иные рабочие места, на которых в наличии вредные и (или) опасные факторы производственной среды выше предельно допустимых концентраций и (или) предельно допустимых уровней, обусловленных технологическим процесс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 подтверждении наличия и величины этих факторов протоколами измерений и исследований уровней вредных и опасных факторов производственно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3   (Л42 п.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ребуется ли присутствие представителя комиссии по аттестации на рабочем месте по условиям труда в процессе проведения измерений уровней вредных и опасных факторов производственной сред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требуется в обязательном поряд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4   (Л42 п.1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 какого момента времени считается завершенной аттестация  рабочих мест по условиям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 даты издания приказа нанимателя об утверждении результатов аттес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5   (Л42 п.13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 оформляется внесение изменений и (или) дополнений в документы по результатам аттестации рабочих мест по условиям труда, например, в целях приведения наименований профессий (должностей), структурных подразделений в соответствие со штатным расписанием (структурой) </w:t>
            </w:r>
            <w:r>
              <w:rPr>
                <w:sz w:val="28"/>
                <w:szCs w:val="28"/>
                <w:lang w:val="en-US"/>
              </w:rPr>
              <w:t>организации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Приказом нанимател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6   (Л42 п.1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оложением о порядке проведения аттестации рабочих мест по условиям труда” регламентированы события, при наступлении которых требуется проводить внеочередную аттестацию (переаттестацию)  рабочих мест по условиям труда, например, после замены или модернизации производственного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течение какого срока после наступления таких событий необходимо </w:t>
            </w:r>
            <w:r>
              <w:rPr>
                <w:sz w:val="28"/>
                <w:szCs w:val="28"/>
                <w:lang w:val="en-US"/>
              </w:rPr>
              <w:t>провести аттестацию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6 месяце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   (Л42 п.1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ечение какого максимального срока со дня создания нового рабочего места, должен быть издан приказ нанимателя об утверждении результатов аттестации по условиям труда этого рабочего мес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В 6-ти месячный сро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8   (Л42 п.1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ва периодичность проведения аттестации рабочих мест по условиям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раз в 5 л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9   (Л42 п.1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из вариантов ответа наиболее точно указано требование, предъявляемое к приказу об утверждении очередной аттестации рабочих мест по условиям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каз должен быть издан в день, следующий за последним днем </w:t>
            </w:r>
            <w:r>
              <w:rPr>
                <w:sz w:val="28"/>
                <w:szCs w:val="28"/>
                <w:lang w:val="en-US"/>
              </w:rPr>
              <w:t>действия результатов предыдущей аттеста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0  (Л42 п.2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енсия по возрасту за работу с особыми условиями труда, дополнительный отпуск, сокращенная продолжительность рабочего времени, доплаты предоставляются работникам, занятым на работах с вредными и (или) опасны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ми труда в течение полного рабочего д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понимается в данном случае под полным рабочим дн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ение работы с вредными и (или) опасными условиями тру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80 % от продолжительности ежедневной работы (смены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1  (Л43 п.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колько времени в течение рабочего дня работник должен быть занят на работах с вредными и (или) опасными условиями труда для того, чтобы это являлось основанием для проведения аттестации его рабочего места по условиям труда?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ный рабочий де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2  (Л44 п.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вносятся нанимателем изменения и дополнения в результаты аттестации рабочих мест по условиям труда, на которых работнику предоставляется право на пенсию по возрасту за работу с особыми условиями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казом нанимателя на основании решения, принятого аттестационно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мисси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3  (Л23 статья 9.1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дексом РБ об административных правонарушениях предусмотрено наложение штрафа на работодателя за нарушение законодательства о пенсионном обеспечении в части представления сведений о результатах аттестации рабочих мест по условиям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е из указанных ниже нарушений влекут за собой на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го штраф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несвоевременное оформление документов о результатах аттест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непредставление документов о результатах аттестации в установленные срок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редоставление документов о результатах аттестации, содержащих недостоверные све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4  (Л47 п.1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е существуют виды обязательных медицинских осмотров работающих?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едварительные (при поступлении на работу), периодические (в течение </w:t>
            </w:r>
            <w:r>
              <w:rPr>
                <w:sz w:val="28"/>
                <w:szCs w:val="28"/>
                <w:lang w:val="en-US"/>
              </w:rPr>
              <w:t>трудовой деятельност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4   (Л47 п.1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е существуют виды медицинских осмотров работающих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варительные (при поступлении на работу), периодические (в течение трудовой деятельности) и внеочеред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5  (Л47 п.4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выполнении каких работ  работающие  должны  проходить  обязате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(или) внеочередные медицинские осмотр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бот, во вредных и (или) опасных условиях труда в зависимости от вредных и (или) опасных производственных факторов, с учетом заболеваний (состояний), а также, где есть необходимость в профессиональном отборе  по схеме проведения обязательных и (или) внеочередных медосмотров, согласно приложениям 1,2,3 к Инструкции о порядке проведения обязательных и внеочередных медицинских осмотров работающи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6  (Л47 п.19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аком основании осуществляются предварительные обязательные медицинские осмотры поступающих на работ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Направления нанимателя (работодателя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7  (Л47 п.22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проводится периодический медицинский осмотр работников, не включенных  в список профессий (должностей), физических лиц, работающих по гражданско-правовым договор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сновании направления нанимателя (работодател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8  (Л47 п.22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документ ежегодно должен составлять наниматель для проведения периодических медосмотров работник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исок профессий (должностей) работников, подлежащих периодическому </w:t>
            </w:r>
            <w:r>
              <w:rPr>
                <w:sz w:val="28"/>
                <w:szCs w:val="28"/>
                <w:lang w:val="en-US"/>
              </w:rPr>
              <w:t>медосмотр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9  (Л4 Глава 16, п.27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является страховщиком по обязательному страхованию от несчастных случаев на производстве и профессиональных заболева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- Белгосстра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0  (Л4 Глава 16, п.31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сли установлено, что грубая неосторожность застрахованного содействовала возникновению или увеличению вреда, причиненного его здоровью, то размер ежемесячной страховой выплаты может быть уменьшен страховщиком в зависимости от степени вины застрахованног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яется степень вины застрахованного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на определяется при расследовании несчастного случая на производстве или профессионального заболевания и указывается в процентах в акте о несчастном случае на производстве либо в акте о профессиональном заболеван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1  (Л4 Глава 16, п.29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аховые выплаты по обязательному страхованию от несчастных случаев на производстве и профессиональных заболеваний не производятся, если единственной причиной повреждения здоровья явилось нахождение застрахованного лица в состоянии алкогольного опьянения либо в состоянии, вызванном потреблением наркотических средств, психотропных веществ, их аналогов, токсических или других одурманивающих веществ, подтвержденном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.. документом, выданным в установленном порядке организацией здравоохра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2  (Л16 п.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меет ли право работодатель направить на освидетельствование работающего на предмет нахождения в состоянии опьянения, если работающий не включен 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работ (профессий), при выполнении которых данное освидетельствование требует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меет, в случаях, когда в отношении работающего имеются достаточные основания полагать, что он находятся в состоянии алкогольного, наркотического или токсического опья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3  (Л15 п.10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принимает решение по результатам предсменного медицинского осмотра или освидетельствования о допуске работающего к рабо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дате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4  (Л15 п.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каких документах необходимо фиксировать факт проведения предсме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го осмотр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журнале предсменного медицинского осмотра работающ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5  (Л15 п.14, Л16 п.1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вляется ли отказ работающего от прохождения предсменного медицинского осмотра либо освидетельствования основанием для отстранения его от работы в соответствующие день, смен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вля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6  (Л16 п.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жет ли проводить освидетельствование работающих на предмет нахождения в состоянии алкогольного, наркотического или токсического опьянения работник, полномочия которого на проведение такого освидетельствования никак не подтвержден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ож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7  (Л16 п.1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то вправе предпринять работающий при его несогласии с результатами освидетельствов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йти повторное освидетельствование в организации здравоохра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8  (Л83 п.28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ую минимальную величину должна составлять площадь одного рабочего места для пользователей ВДТ, ЭВМ и ПЭВМ на базе плоских дискретных экранов (жидкокристаллические, плазменные и другое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,5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9  (Л83 п.7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ое требование следует выполнять при протирке поверхности периферийных устройств ВДТ, ЭВМ, ПЭВМ (клавиатура, манипулятор "мышь"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, сканер и др.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необходимо делать при выключенном оборудова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0  (Л83 п.9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е максимальное время в течение рабочего дня (смены) могут работать с ВДВ, ЭВМ и ПЭВМ женщины со времени установления их беременности и в период кормления ребенка грудь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3 час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1  (Л83 п.10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должна быть максимальная продолжительность непрерывной работы с ВДТ, ЭВМ и ПЭВМ без регламентированного перерыва для взрослых пользовател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а ча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2  (Л14 п.8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в организации осуществляет управление охраной труда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Руководитель организации.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3  (Л14 п.9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язан ли руководитель организации обеспечивать организацию работы и осуществление контроля по охране труда, если в организации отсутствует служба охраны труда (специалист по охране труда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Обяза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4  (Л14 п.10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 какой целью в организации должна быть разработана и внедрена система управления охраной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 целью профилактики производственного травматизма и профессиональных заболеваний, улучшения условий и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5  (Л14 п.12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ем должны руководствоваться работодатели, не наделенные правом принят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окальных правовых актов при проведении инструктажа по охране труда с работающими?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иповыми инструкциями по охране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6  (Л14 п.34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 какой максимальной скоростью разрешается двигаться механическим транспортным средствам в производственных помещениях, если приказом руководителя организации не установлены иные огранич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5 км/ч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7  (Л14 п.43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организуется  систематическое наблюдение за сохранностью производственных зданий или их част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иказом руководителя организации они закрепляются за структурными подразделениями, занимающими соответствующие площ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8  (Л14 п.45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ми документами оформляются результаты периодических технических осмотров зданий и сооруж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ктами, в которых отмечаются обнаруженные дефекты, а также необходимые меры для их устранения с указанием сроков выполнения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9  (Л14 п.50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одном из производственных участков организации на работающих могут воздействовать вредные производственные факторы  (вредные химические вещества в воздушной среде, шум, электромагнитное излуч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 исключить воздействие этих производственных факторов на работающих других производственных участков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лировать такой участок от иных производственных участ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0  (Л14 п.56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ую поверхность должны иметь металлические полы, площадки и ступени лестниц в производственных помещения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флену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1  (Л14 п.66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использовать санитарно-бытовые помещения организацииь не по назначени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2  (Л14 п.72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де работающим разрешается осуществлять прием пищ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специально отведенных для этого помещениях, оборудованных в соответствии с требованиями технических нормативных правовых а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3  (Л14 п.86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е из указанных ниже требований предъявляются к наружным воротам и дверям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 Ворота и двери оборудуются надежными устройствами для фиксации их в закрытом и открытом положе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4  (Л14 п.90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олжно предусматриваться при разработке технологических процессов в  соответствии с Межотраслевыми общими правилами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анение (снижение) воздействия на работающих вредных и (или) опасных производственных факто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менение средств автоматизации и механизации, дистанционного управления технологическим процессом и операциями при наличии вред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(или) опасных производственных факто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менение средств коллективной и индивидуальной защиты работающих согласно установленных нор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5  (Л14 п.9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из указанных ниже мероприятий обеспечивают безопасность при эксплуатации оборудования на рабочем мес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оборудования по назначению в соответствии с требованиями эксплуатационных документов организаций-изготов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своевременного и качественного технического  обслуживания и ремонта, испытаний, осмотров, технических освидетельствований оборудования в порядке и сроки, установленные эксплуатационными документ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недрение более совершенных моделей (марок) оборудования, конструкций оградительных, предохранительных, блокировочных, ограничительных и тормозных устройств, устройств автоматического контроля и </w:t>
            </w:r>
            <w:r>
              <w:rPr>
                <w:sz w:val="28"/>
                <w:szCs w:val="28"/>
                <w:lang w:val="en-US"/>
              </w:rPr>
              <w:t>сигнализации, дистанционного 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6  (Л14 п.9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ниже обеспечивает безопасность при эксплуатации оборудования на рабочем мес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 к эксплуатации оборудования работающих, имеющих соответствующую квалификацию по профе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д из эксплуатации травмоопасного обору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 к эксплуатации оборудования работающих прошедших в установленном порядке обучение, стажировку, инструктаж и проверку знаний по вопросам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7  (Л14 п.100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е требование предъявляется к блокировке легкосъемных защитных ограждений подвижных частей производственного оборудования с электропривод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 открытом ограждении должен останавливаться привод и </w:t>
            </w:r>
            <w:r>
              <w:rPr>
                <w:sz w:val="28"/>
                <w:szCs w:val="28"/>
                <w:lang w:val="en-US"/>
              </w:rPr>
              <w:t>исключаться его пус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8  (Л14 п.10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то должно быть обеспечено при размещении оборудов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бство и безопасность его обслужи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опасность эвакуации работающих при возникновении аварий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сключение (снижение) воздействия вредных и (или) опасных производственных </w:t>
            </w:r>
            <w:r>
              <w:rPr>
                <w:sz w:val="28"/>
                <w:szCs w:val="28"/>
                <w:lang w:val="en-US"/>
              </w:rPr>
              <w:t>факторов на других работающи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9  (Л14 п.104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ля какого из указанного ниже производственного оборудования перед вводом его в эксплуатацию составляется акт ввода оборудования в эксплуатаци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ое оборудо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, прошедшее модернизац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, переставленное на новое мест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0  (Л14 п.104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ая дата считается датой ввода в эксплуатацию производственного оборудов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а подписания акта о вводе оборудования в эксплуатац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1  (Л14 п.105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единицы производственного оборудования, эксплуатируемого в организации, должны иметь инвентарный номе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Каждая единица оборудова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2  (Л14 п.115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какой высоте расположения площадки для обслуживания оборудования должны иметь ограждения и лестницы с поручнями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Более 0,8 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3  (Л14 п.115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требования предъявляются к конструкции площадок, предназначенным для обслуживания оборудов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трукция и размеры площадок должны исключать возможность падения работающи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нструкция и размеры площадок должны обеспечивать удобное и безопасное обслуживание обору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ерхности настилов площадок и ступеней лестниц должны исключать сколь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4  (Л14 п.266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допускается к выполнению работ с химическими веществ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ющие, прошедшие в установленном порядке обязательные медицинские осмотры, обучение, стажировку, инструктаж и проверку знаний по вопросам охраны труда, обеспеченные соответствующими средствами индивидуальной защи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5  (Л14 п.29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язан ли наниматель заменить или отремонтировать средство индивидуальной защиты, пришедшее в негодность до истечения установленного срока носки по причинам, не зависящим от работн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Обяза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6  (Л10 п.1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в организации утверждает Перечень инструкций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организации или его заместитель, в должностные обязанности которого входят вопросы организации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7  (Л10 п.13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 основании каких распорядительных актов руководителями структурных подразделений организации осуществляется разработка инструкций по охране труда?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сновании приказов или письменных распоряжений руководителя организации, в которых определяются исполнители и сроки выполнения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48  (Л10 п.1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ем в организации разрабатываются инструкции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уководителями структурных подразделений организации (цехов, участков, отделов, лабораторий, кафедр и других) с участием профессиональных союзов (уполномоченных лиц по охране труда работников организаци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9  (Л10 п.3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обязательные ГЛАВЫ должна содержать инструкция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е требования по охране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бования по охране труда перед началом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бования по охране труда при выполнении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бования по охране труда по окончании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бования по охране труда в аварийных ситуац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0  (Л10 п.3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то из указанного в вариантах ответа отражается в главе "Требования по охране труда в аварийных ситуациях" инструкции по охране труд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ые (основные) аварийные  ситуации, которые могут привести к аварии или несчастному случаю, а также причины, их вызывающ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рядок сообщения об аварии и несчастном случае на производстве и действия работающих при возникновении аварийных ситу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йствия по оказанию первой помощи потерпевшим  при  аварии, в результате травмирования,  отравления или внезапного заболе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1  (Л10 п.3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акие нормативные документы допускается делать ссылки в тексте инструкции по охране труда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На другие инструкции по охране труда, действующие </w:t>
            </w:r>
            <w:r>
              <w:rPr>
                <w:sz w:val="28"/>
                <w:szCs w:val="28"/>
                <w:lang w:val="en-US"/>
              </w:rPr>
              <w:t>в данной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2  (Л10 п.4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е  сроки осуществляется пересмотр инструкций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раз в 5 лет, а для профессиий и видов работ с повышенной опасностью - 1 раз в 3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3  (Л10 п.50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оформляется продление срока действия инструкции по охране труда, если в течение срока ее действия не изменились условия труда на рабочих местах и требования нормативных правовых актов, технических нормативных правовых актов, использованных при ее составлен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казом по организации и соответствующей записью на первой странице </w:t>
            </w:r>
            <w:r>
              <w:rPr>
                <w:sz w:val="28"/>
                <w:szCs w:val="28"/>
                <w:lang w:val="en-US"/>
              </w:rPr>
              <w:t xml:space="preserve">инструкции по охране труд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4  (Л10 п.5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 организации планируется изменить технологический процесс, в связи с чем требуется пересмотреть инструкцию по охране труд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какой самый поздний срок необходимо ее пересмотре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До изменения технологического процесс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eastAsia="zh-CN"/>
    </w:rPr>
  </w:style>
  <w:style w:type="character" w:styleId="2">
    <w:name w:val="Текст Знак2"/>
    <w:qFormat/>
    <w:rPr>
      <w:rFonts w:ascii="Courier New" w:hAnsi="Courier New" w:eastAsia="Times New Roman" w:cs="Courier New"/>
    </w:rPr>
  </w:style>
  <w:style w:type="character" w:styleId="Style16">
    <w:name w:val="Основной текст_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3:44:00Z</dcterms:created>
  <dc:creator>Бондаренко</dc:creator>
  <dc:description/>
  <cp:keywords/>
  <dc:language>en-US</dc:language>
  <cp:lastModifiedBy>HomeUser</cp:lastModifiedBy>
  <cp:lastPrinted>2020-05-28T08:11:00Z</cp:lastPrinted>
  <dcterms:modified xsi:type="dcterms:W3CDTF">2020-05-28T05:14:00Z</dcterms:modified>
  <cp:revision>17</cp:revision>
  <dc:subject/>
  <dc:title>W=1</dc:title>
</cp:coreProperties>
</file>