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7" w:type="dxa"/>
        <w:jc w:val="left"/>
        <w:tblInd w:w="-76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77"/>
      </w:tblGrid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9 Правила по охране труда при выполнении строительных работ (утв. пост. Минтруда РБ и Минархитектуры РБ 31.05.2019 № 24/33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50 Правила по охране труда при работе на высоте (утв. пост. </w:t>
            </w:r>
            <w:r>
              <w:rPr>
                <w:b/>
                <w:color w:val="000000"/>
                <w:sz w:val="28"/>
                <w:szCs w:val="28"/>
              </w:rPr>
              <w:t>Минтруда РБ от 28.04.2001 № 52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53 МТИ  по ОТ  при выполнении работ внутри колодцев, цистерн и других емкостных сооружений (Утв. пост. Министерства труда и социальной защиты РБ 30.12.2008 № 214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51 ТКП 45-1.03-40-2006 (02250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опасность труда в строительстве (общие требования) (Утвержден и введен в действие приказом Министерства архитектуры и строительства Республики Беларусь от 27 ноября 2006 г. № 334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52 ТКП 45-1.03-44-2006 (02250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"Безопасность труда в строительстве. Строительное производство." (Утвержден и введен в действие приказом Министерства архитектуры и строительства Республики Беларусь от 27 ноября 2006 г. № 334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54 ТИ по ОТ при проведении погрузочно-разгрузочных и складских работ (утв. пост. Министерства труда и социальной защиты РБ от 26.01.2018 № 10)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  <w:t>В таблице представлены вопросы со ссылкой на НПА на основании которого составлен вопрос и правильный ответ.</w:t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  (Л9 п.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йте определение термину "работы на высоте"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, при которых работник находится на расстоянии менее 2 м от не огражденных перепадов по высоте 1,3 м и бол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   (Л9 п.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е устройства относятся к средствам подмащивания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а, предназначенные для организации рабочих мест при производстве строительно-монтажных работ на высоте или глубине более 1,3 м от уровня земли или перекры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3   (Л9 п.1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в вариантах ответа, относится к зонам ПОСТОЯННО ДЕЙСТВУЮЩИХ опасных производственных факторов, во время выполнения строительны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а, находящиеся вблизи неизолированных токоведущих частей электроустанов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4   (Л9 п.1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олжно быть установлено на объекте строительства на границах зон ПОСТОЯННО ДЕЙСТВУЮЩИХ опасных производственных фактор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Защитные огражд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5   (Л9 п.1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ем утверждается перечень строительных работ с повышенной опасностью, выполняемых по наряду-допуск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Руководителем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6   (Л9 п.18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уполномочен выдавать линейному руководителю наряд-допуск  на производство строительных работ с повышенной опасность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цо,  уполномоченное приказом руководителя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7   (Л9 п.1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ниже обязан сделать линейный руководитель перед допуском работающих к выполнению строительных работ с повышенной опасностью по наряду-допуск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накомить с мероприятиями по безопасному производству работ и провести целевой инструктаж по охране труда с записью в наряде-допуске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   (Л9 п.1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ем должен быть дополнительно подписан наряд-допуск при выполнении строительных работ представителями одной организацией на территории другой организац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жностным лицом организации, на территории которой выполняются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9   (Л9 п.1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 каких условиях  выдается наряд-допуск  на выполнение строительных работ в охранных зонах сооружений или инженерных коммуникац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наличии письменного разрешения организации-владельца этого сооружения или инженерных коммуник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   (Л9 п.2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обходимо сделать в процессе выполнения строительных работ по наряду-допуску, в случае возникновения опасных или вредных производственных факторов, не предусмотренных нарядом-допуском, а также в случае изменения условий производства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ледует прекратить работы и только после выдачи нового наряда-допуска </w:t>
            </w:r>
            <w:r>
              <w:rPr>
                <w:sz w:val="28"/>
                <w:szCs w:val="28"/>
                <w:lang w:val="en-US"/>
              </w:rPr>
              <w:t xml:space="preserve">возобновить работы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   (Л9 п.2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 какой периодичностью линейные руководители строительных работ должны проходить проверку знаний по вопросам охраны труда в объеме требований ТНПА, соблюдение требований которых входит в их должностные обязанност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 реже 1 раза в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   (Л9 п.23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пускается ли производство строительных работ с отступлениями от решений проекта организации строительства (ПОС) и проекта производства работ (ППР) без согласования с организациями, разработавшими и утвердившими их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 допускаетс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   (Л9 п.2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е требование предъявляется к каске защитной для всех лиц, находящихся на строительной площад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еобходимо всегда носить каску защитную, застегнутую </w:t>
            </w:r>
            <w:r>
              <w:rPr>
                <w:sz w:val="28"/>
                <w:szCs w:val="28"/>
                <w:lang w:val="en-US"/>
              </w:rPr>
              <w:t xml:space="preserve">на подбородочный ремень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   (Л9 п.3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принимается окончание подготовительных работ на строительной площад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кт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   (Л9 п.3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ем из указанного ниже должны быть обеспечены производственные территории, участки работ и рабочие места объекта строительства в соответствии с обязательными требованиями технических нормативных правовых актов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идео наблюдением и необходимыми средствами коллективной защиты работающи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ичными средствами пожаротуш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ми связи, сигнализации и другими техническими средств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беспечения безопасных условий тру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   (Л9 п.3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троительные площадки, во избежание доступа на них посторонних лиц, должны иметь ограждения высотой (без козырьков) ..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... 1,6 м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   (Л9 п.3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должна быть минимальная высота ограждения  участков производства строительных работ в населенных пунктах или на территории организац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,2 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   (Л9 п.3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е требование предъявляется к защитным ограждениям строительных площадок, примыкающим к местам массового прохода люд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ни  должны быть не менее 2 м в высоту и оборудованы сплошным </w:t>
            </w:r>
            <w:r>
              <w:rPr>
                <w:sz w:val="28"/>
                <w:szCs w:val="28"/>
                <w:lang w:val="en-US"/>
              </w:rPr>
              <w:t>защитным козырьк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   (Л9 п.3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граждения строительных площадок не должны иметь проемов, кроме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.. пунктов пропуска, ворот и калиток, контролируемых в течение рабочего времени и запираемых после окончания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   (Л9 п.3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ая должна быть ширина защитных козырьков над входами строящихся зда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Не менее ширины вход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1   (Л9 п.3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е требование необходимо выполнять при устройстве защитных козырьков над входами в строящиеся здания (сооружения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озырьки должны быть шириной не менее ширины входа с вылетом на расстояние не менее 2 м от стены здания. Угол, образуемый между козырьком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расположенной стеной над входом, должен быть в пределах 70...75 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   (Л9 п.3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олжно быть у въезда на производственную территорию строительной площад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хема внутрипостроечных дорог и проездов с указанием мест складирования материалов и конструкций, мест разворота транспортных средств, источников противопожарного водоснабж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3   (Л9 п.4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овы требования к конструкции ограждения перилами переходных мостиков через траншеи, ямы, канавы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ила высотой не менее 1,1 м должны устанавливаться с обеих сторон переходного мост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ила должны иметь внизу сплошную обшивку на высоту 0,15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ила должны иметь дополнительную ограждающую планку на высоте 0,5 м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т настил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   (Л9 п.4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какой температуре воздуха на рабочих местах, работающие на открытом воздухе или в неотапливаемых помещениях должны быть обеспечены  помещениями для обогре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же 10 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5   (Л9 п.4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лодцы, шурфы и другие выемки должны быть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...закрыты крышками, щитами или ограждены, а в темное время суток освещены сигнальными светильниками напряжением не выше 25 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6   (Л9 п.4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е требование предъявляется в строительстве к рабочим местам, расположенным на высоте 1,3 м и более, на перекрытиях, покрытиях, на расстоянии более 2 м от границы перепада по высо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ни должны быть ограждены сигнальными ограждения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7   (Л9 п.4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каком минимальном расстоянии от уровня настила до нижнего проема строящегося объекта, при одностороннем примыкании к ним настила (перекрытия), проемы в стене должны ограждать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8   (Л9 п.5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совмещать выполнение монтажных работ на нескольких ярусах по одной вертик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опускается при условии, что вышерасположенные места оборудованы соответствующими защитными устройствами (настилами, сетками, навесами), установленными на расстоянии не более 6 м по вертикали от </w:t>
            </w:r>
            <w:r>
              <w:rPr>
                <w:sz w:val="28"/>
                <w:szCs w:val="28"/>
                <w:lang w:val="en-US"/>
              </w:rPr>
              <w:t xml:space="preserve">нижерасположенного рабочего мест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9   (Л9 п.5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ширины должны быть проходы и проезды между штабелями на склад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йматериалов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ходы не менее 1 м и проезды, ширина которых зависит от габаритов транспортных средств и погрузочно-разгрузочных механизмов, </w:t>
            </w:r>
            <w:r>
              <w:rPr>
                <w:sz w:val="28"/>
                <w:szCs w:val="28"/>
                <w:lang w:val="en-US"/>
              </w:rPr>
              <w:t>обслуживающих скла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0   (Л9 п.58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решается ли на складах стройматериалов или при складировании на строительной площадке и рабочих местах, прислонять (опирать) материалы и изделия к заборам, деревьям и элементам временных и капитальных сооруж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Не разреша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5 ОБЕСПЕЧЕНИЕ ЭЛЕКТРО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1   (Л9 п.6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акой минимальной высоте над рабочими местами должна производиться разводка временных электросетей напряжением до 1000 В, используемых при электроснабжении объектов строительст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5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2   (Л9 п.6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обходимо предусмотреть при установке светильников общего освещения на объектах строительства, рабочих местах и проходах, на высоте менее 2,5 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спользование светильников специальной конструкции или напряжением не </w:t>
            </w:r>
            <w:r>
              <w:rPr>
                <w:sz w:val="28"/>
                <w:szCs w:val="28"/>
                <w:lang w:val="en-US"/>
              </w:rPr>
              <w:t>выше 25 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3   (Л9 п.6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таллические строительные леса, металлические ограждения рабочих мест, полки и лотки для прокладки кабелей и проводов, рельсовые пути грузоподъемных кранов и транспортных средств с электрическим приводом, корпуса оборудования, машин и механизмов с электроприводом  должны быть заземлены (занулен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какой самый поздний момент времени их необходимо заземлить (занулить)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зу после их установки на место, до начала каких-либо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6 ОБЕСПЕЧЕНИЕ ЗАЩИТЫ РАБОТАЮЩИХ ОТ ВОЗДЕЙСТВИЯ ВРЕД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Х ФАКТО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4   (Л9 п.70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обходимо сделать перед началом выполнения строительных работ в местах, где возможно появление вредного газа, в том числе в закрытых емкостях, колодцах, траншеях и шурф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сти анализ воздушной среды,  оформить наряд-допус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5   (Л9 п.7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ыше какого уровня звука зоны проведения строительных работ, обозначаются знаками безопасности, и работа в них без использования средств индивидуальной защиты запрещает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5 дБ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6   (Л9 п.7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выше какого  октавного уровня звукового давления в зонах проведения строительных работ, запрещается даже кратковременное пребывание работающих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5 дБ в любой октавной поло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   (Л9 п.8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в вариантах ответа должно находиться в санитарно-бытовых помещениях на объекте строительст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ниверсальная аптечка первой помощ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сил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Фиксирующие шины и другие средства для оказания </w:t>
            </w:r>
            <w:r>
              <w:rPr>
                <w:sz w:val="28"/>
                <w:szCs w:val="28"/>
                <w:lang w:val="en-US"/>
              </w:rPr>
              <w:t>доврачебной помощи пострадавши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8   (Л9 п.8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 каком расстоянии по отношению к объектам, выделяющим пыль, вред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ы и газы, должны размещаться здания, помещения и устрой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бытового назнач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 менее 50 м с наветренной стороны преобладающего 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правления ("розы ветров"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9   (Л9 п.8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устраивать санитарно-бытовые помещения для кратковременного использования в имеющихся на строительной площадке свободных зданиях и во вновь построенных здания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ается при условии их временного переобору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0   (Л9 п.8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аком максимальном расстоянии от наиболее удаленных рабочих мест, расположенных ВНЕ зданий,  необходимо размещать уборные (биотуалеты) на объектах строительст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0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1   (Л9 п.8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на строительной площадке  установка ртутных люминесцен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 в бытовых зданиях передвижного и контейнерного тип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2   (Л9 п.10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требования необходимо выполнить при проведении строительно-монтажных работ с применением строительных машин в охранной зоне действующей линии электропере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ы производить под непосредственным руководством линейного руководителя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производить при наличии письменного разрешения организации - владельца ли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ы производить при наличии наряда-допуска, </w:t>
            </w:r>
            <w:r>
              <w:rPr>
                <w:sz w:val="28"/>
                <w:szCs w:val="28"/>
                <w:lang w:val="en-US"/>
              </w:rPr>
              <w:t>определяющего безопасные условия рабо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3   (Л9 п.10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обоснованном отсутствии возможности снятия напряжения с воздушной линии электропередачи напряжением свыше 1000 В, работу строительных машин в охранной зоне линии электропередачи допускается производить при условии выполнения определенных требо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е требование предъявляется в данном случае к заземлению корпусов машин с механическим приводом  при помощи инвентарного переносного заземлител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орпуса машин, за исключением машин на гусеничном ходу, </w:t>
            </w:r>
            <w:r>
              <w:rPr>
                <w:sz w:val="28"/>
                <w:szCs w:val="28"/>
                <w:lang w:val="en-US"/>
              </w:rPr>
              <w:t>должны быть заземлен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4   (Л9 п.110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вижущиеся части стационарных машин, являющихся источником опасности должны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...ограждаться сетчатыми или сплошными </w:t>
            </w:r>
            <w:r>
              <w:rPr>
                <w:sz w:val="28"/>
                <w:szCs w:val="28"/>
                <w:lang w:val="en-US"/>
              </w:rPr>
              <w:t xml:space="preserve">металличе скими ограждениям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5   (Л9 п.11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рабочих местах персонала, обслуживающего стационарные машины, объединенные в единый технологический процесс строительного производства, и эксплуатируемые более одним работающим, должны быть вывешены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.. таблицы сигналов и инструкции о порядке пуска и остановки обору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6   (Л9 п.12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каких случаях домкраты для подъема строительных грузов должны быть подвергнуты испытаниям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всех случаях, указанных в других вариантах от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7   (Л9 п.12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мкраты для подъема грузов должны быть испытаны перед началом эксплуатации, а также через каждые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... 12 месяце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8   (Л9 п.13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требования предъявляются к средствам подмащивания, применяемым пр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укатурных или малярных работах в местах, под которыми ведутся другие работы или есть проход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и должны иметь настил без зазо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9   (Л9 п.13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 какой максимальной высоты разрешается допускать в эксплуатацию леса и подмости только после их приемки линейным руководителем работ и регистрации их в журнале приемки и осмотра лесов и подмостей (без их приемки комиссией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0   (Л9 п.13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чиная с какой высоты лесов и подмостей, они допускаются в эксплуатацию комиссией, назначенной руководителем строительно-монтажной организации, с оформлением акта прием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ше 4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1   (Л9 п.13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ем утверждается Акт приемки строительных лес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м инженером (техническим руководителем) организации, принимающей леса в эксплуатац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2   (Л9 п.14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е требование должно быть выполнено при организации массового прохода  людей в непосредственной близости к средствам подмащив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Места прохода людей должны быть оборудованы сплошным защитным навесом,  а фасад лесов - закрыт защитной сеткой с размерами ячеек не более 50x50 м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3   (Л9 п.14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ва периодичность осмотра средств подмащивания и лестниц в процессе эксплуатации линейным руководител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реже 1 раза в 10 д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4   (Л9 п.14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уда записываются результаты осмотра средств подмащивания и лестниц в процессе эксплуатации, выполняемого линейным руководителем и работающим, на которого возложены обязанности по осмотру средств подмащивания и лестниц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журнал приемки и осмотра лесов и подм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5   (Л9 п.14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двесные леса и подмости после монтажа могут быть допущены к эксплуат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осле того, как они выдержат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.. в течение 1 ч испытания статической нагрузкой, превышающ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ую на 20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6   (Л9 п.14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клон лестниц при подъеме работающих на леса не должен превышать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... 60 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7   (Л9 п.150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при работе с приставной лестницы закреплять предохранительный пояс к лестниц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ается, если лестница закреплена к строительной конструк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8   (Л9 п.15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ста установки приставных лестниц на участках движения транспортных средств или людей на время производства работ следует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...ограждать или охранять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9   (Л9 п.15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 разрешается применять для выполнения работ на высоте по натяжению проводов и удерживанию на весу тяжелых деталей, работ с использованием ручных машин и порохового инструмента, работ около и над вращающимися рабочими органами машин, конвейер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са, подмости и лестницы с площадками, огражденными перил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0   (Л9 п.15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оительные люльки на время перерывов в работе должны быть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... опущены на земл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1   (Л9 п.15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ую квалификационную группу по электробезопасности должны иметь лица, допускаемые к эксплуатации ручных электрических машин в строительств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Не ниже II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2   (Л9 п.160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чные электрические машины, ручные пневматические машины, применяемые при выполнении строительных работ, должны осматриваться непосредственно перед применением и не реже чем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..1 раз в 10 д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11 ТРЕБОВАНИЯ БЕЗОПАСНОСТИ К ПРОЦЕССАМ ПРОИЗВОД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ОЧНО-РАЗГРУЗОЧНЫХ РАБ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3   (Л9 п.16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м на объекте строительства и в строительной организации должно быть минимальное расстояние между зданием и задним бортом автомобиля (или задней точкой свешиваемого груза), если автомобили устанавливают для погрузки или разгрузки вблизи зд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8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4   (Л9 п.16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м должно быть минимальное расстояние между автомобилем и штабелем груза при выполнении погрузочно-разгрузочных работ на объекте строительства и в строительной организац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5   (Л9 п.16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де при производстве погрузочно-разгрузочных работ в строительстве с использованием грузоподъемных машин должны находиться схемы строповки и зацепки, а также перечень основных перемещаемых грузов с указанием их массы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ни должны быть выданы на руки стропальщикам и машинистам крана и вывешены в местах производства рабо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6   (Л9 п.17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разрешается перемещать баллоны с газами по строительной площадке или при выполнении погрузочно-разгрузочны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специальных носилках или на тележк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7   (Л9 п.17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 на строительной площадке или при выполнении погрузочно-разгрузоч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  разрешается производить подъем на высоту бутылей с кислотой и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и опасными жидкостями и баллонов с газ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Только в специальных контейнерах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   (Л9 п.20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 следует поступить при неожиданном появлении газ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выполнения работ по разборке зданий или сооруж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ы прекратить и вывести работающих из опасной зон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9   (Л9 п.20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 необходимо производить разборку зданий (сооружений), демонтаж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ций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ледовательно сверху вниз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0   (Л9 п.21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каких случаях,  запрещается производить разборку зданий и сооружений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 всех случаях, указанных в других вариантах отв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1   (Л9 п.21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 какой минимальной скорости ветра запрещается производи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орку зданий и сооружений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 м/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2   (Л9 п.22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 какой максимальной высоты при разборке зданий и сооруж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 сбрасывать мусор без желобов или других приспособл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4 ЗЕМЛЯНЫЕ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3   (Л9 п.22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 наличии опасных и вредных производственных факторов безопасно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яных работ должна быть обеспечена выполнением содерж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анизационно-технологической документации решений по охране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в вариантах ответа относится к таким решения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безопасной крутизны незакрепленных отко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ванов и траншей с учетом нагрузок от машин и гру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4   (Л9 п.22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 наличии опасных и вредных производственных факторов безопасно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яных работ должна быть обеспечена выполнением содерж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анизационно-технологической документации решений по охране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в вариантах ответа относится к таким решения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ение конструкции крепления стенок выемок, определение ме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и и типов ограждений выемок, а также лестниц для спус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 к месту производства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 типов машин, применяемых для разработки грунта, и мест их установ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полнительные мероприятия по контролю и обеспечению устойчивости отко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сезонными изменен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5   (Л9 п.22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аком этапе выполнения земляных работ необходимо обеспечить выпол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отводу поверхностных и грунтовых вод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начала производства земляных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6   (Л9 п.22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случаях, установленных законодательством, допускается производство земляных работ в охранной зоне расположения подземных коммуникаций (электрокабели, газопроводы и др.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получения письменного разрешения организации, ответственной за эксплуатацию этих коммуникаций, и согласования с ней мероприятий по обеспечению сохранности коммуникаций и безопасности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7   (Л9 п.22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дает разрешение на производство земляных работ в охранной зоне расположения подземных коммуникаций (электрокабели, газопроводы и др.) на территории действующей организац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ство этой организа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8   (Л9 п.22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какому документу необходимо производить земляные работы в зонах действующих кабельных линий или газопрово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По наряду-допус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9   (Л9 п.22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д чьим наблюдением, в случаях, установленных законодательством, необходимо производить земляные работы в зонах действующих кабельных линий или газопрово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д наблюдением работников организаций, эксплуатирующих эти </w:t>
            </w:r>
            <w:r>
              <w:rPr>
                <w:sz w:val="28"/>
                <w:szCs w:val="28"/>
                <w:lang w:val="en-US"/>
              </w:rPr>
              <w:t xml:space="preserve">коммуникаци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0   (Л9 п.22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обходимо делать при производстве земляных работ в случае обнаружения  коммуникаций, подземных сооружений, не указанных в проектной документации, или взрывоопасных материал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емляные работы прекратить до получения разрешения от соответствующих </w:t>
            </w:r>
            <w:r>
              <w:rPr>
                <w:sz w:val="28"/>
                <w:szCs w:val="28"/>
                <w:lang w:val="en-US"/>
              </w:rPr>
              <w:t xml:space="preserve">органо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1   (Л9 п.22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ниже необходимо выполнить у выемок, разрабатываемых на улицах, проездах, во дворах населенных пунктов, а также в местах, где происходит движение людей или транспор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ить защитные ограждения, на которых установить предупредительные надписи и знаки, а в ночное время - сигнальное освещ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2   (Л9 п.23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какой максимальной глубине  допускается производство земляных работ одним работающим в выемк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1,5 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3   (Л9 п.23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изводство работ в выемках с откосами, подвергшимися увлажнению, разрешается только после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... тщательного осмотра линейным руководителем работ состояния грунта откосов и обрушения неустойчивого грунта в местах, где обнаружены </w:t>
            </w:r>
            <w:r>
              <w:rPr>
                <w:sz w:val="28"/>
                <w:szCs w:val="28"/>
                <w:lang w:val="en-US"/>
              </w:rPr>
              <w:t xml:space="preserve">"козырьки" или трещины (отслоения)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4   (Л9 п.23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работка траншеи на глубину 3 м с вертикальными стенками без крепления в связном грунте производится роторным экскаватор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поступать, если в этой траншее требуется пребывание работающи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местах пребывания работающих необходимо устраивать крепления </w:t>
            </w:r>
            <w:r>
              <w:rPr>
                <w:sz w:val="28"/>
                <w:szCs w:val="28"/>
                <w:lang w:val="en-US"/>
              </w:rPr>
              <w:t>стенок или разрабатывать откос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5   (Л9 п.24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то необходимо делать при извлечении грунта из выемок вручную, с помощь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аивать защитные навесы-козырьки для защиты работающих в выем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6   (Л9 п.24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 необходимо устанавливать крепления вертикальных стенок выемок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направлении сверху вниз по мере разработки выемки на глубину </w:t>
            </w:r>
            <w:r>
              <w:rPr>
                <w:sz w:val="28"/>
                <w:szCs w:val="28"/>
                <w:lang w:val="en-US"/>
              </w:rPr>
              <w:t>не более 0,5 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7   (Л9 п.24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необходимо производить разборку крепления вертикальных стенок выемок при отсутствии соответствующих указаний в проекте производства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у-вверх по мере обратной засыпки гру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8   (Л9 п.24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аком минимальном расстоянии от бровки естественного откоса, допускается устанавливать автомобили-самосвалы, при засыпке выемок, а также при разгрузке на насыпя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1 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9   (Л9 п.248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 каком минимальном расстоянии от кабелей допускается производство </w:t>
            </w:r>
            <w:r>
              <w:rPr>
                <w:sz w:val="28"/>
                <w:szCs w:val="28"/>
                <w:lang w:val="en-US"/>
              </w:rPr>
              <w:t>раскопок землеройными машинами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1 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0   (Л9 п.25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производить выемку грунта лопатами, при выполнении земля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 над кабелями в зимнее врем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ается, только после отогревания гру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1   (Л9 п.25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поступать в процессе выполнения земляных работ при появлении вредных газ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немедленно прекратить, а рабочих удалить из опасных мест до выявления источника загазованности и его устра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2   (Л9 п.25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 работе экскаватора не разрешается находиться работающим в радиусе </w:t>
            </w:r>
            <w:r>
              <w:rPr>
                <w:sz w:val="28"/>
                <w:szCs w:val="28"/>
                <w:lang w:val="en-US"/>
              </w:rPr>
              <w:t>действия экскаватора, плюс 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... 5 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3   (Л9 п.25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ое максимальное напряжение источника питания может использоваться  для электропрогрева грунта в процессе выполнении земляных рабо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 зимнее время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380 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4   (Л9 п.25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ми проводами должны выполняться линии временного электроснаб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 электропрогрева грун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лированными провод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5   (Л9 п.27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колько навесных лестниц необходимо закрепить изнутри на стен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кного колодц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енее дву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6   (Л9 п.31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ую минимальную ширину должны иметь козырьки, для защиты работников от падения предметов на подвесных лесах по наружному периметру скользящ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ереставной опалуб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енее ширины ле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   (Л9 п.3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ходить по уложенной арматур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пускается только по настилам соответствующей ширины, уложенным на арматурный карк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8   (Л9 п.31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то должно быть предусмотрено на участках натяжения арматуры в местах прохода люд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ные ограждения высотой не менее 1,8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9   (Л9 п.31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каком максимальном уклоне поверхности, работники, укладывающие бетонную смесь на нее, должны пользоваться предохранительными пояс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20 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0  (Л9 п.32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 какой периодичностью необходимо проверять состояние тары, опалубки и средств подмащивания при выполнении бетонны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дневно перед началом укладки бетона в опалуб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1  (Л9 п.34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е требование необходимо соблюдать при электропрогреве бетон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она электропрогрева бетона должна иметь защитное огражд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она электропрогрева бетона должна иметь световую сигнализацию и зна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она электропрогрева бетона должна находиться под круглосуточ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м электромонтеров, выполняющих монтаж электросе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2  (Л9 п.34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обходимо сделать после каждого перемещения на новое место электрооборудования, применяемого при прогреве бетон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рить сопротивление изоляции и визуально проверить состояние средств защиты, ограждений и заземл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3  (Л9 п.34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ем должны быть обязательно обеспечены рабочие места, при проведении изоляционных работ внутри аппаратов или закрытых помещ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нтиляцией (проветриванием) и местным освеще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4  (Л9 п.34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светильники необходимо использовать для освещения рабочих мест, при проведении изоляционных работ внутри аппаратов или закрытых помещ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Взрывобезопасны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5  (Л9 п.34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ое максимальное напряжение допускается использовать для питания светильников при проведении изоляционных работ внутри аппаратов или </w:t>
            </w:r>
            <w:r>
              <w:rPr>
                <w:sz w:val="28"/>
                <w:szCs w:val="28"/>
                <w:lang w:val="en-US"/>
              </w:rPr>
              <w:t>закрытых помещений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12 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6  (Л9 п.35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 какой максимальной температуры допускается производить нагрев битум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ик при разогреве и вар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180 °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7  (Л9 п.35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 какого максимального уровня допускается производить заполнение котла битумом, при его разогрев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3/4 его вместимос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8  (Л9 п.36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е требования, из указанных в вариантах ответа, необходимо выполнять при приготовлении и заливке пенополиуретан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огрев компонентов пенополиуретана должен производиться с помощью закрытых нагревателей и без применения открытого пламе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выполнении технологических операций должно быть исключено попадание компонентов на кожный покров работ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ед началом работ по приготовлению и заливке пенополиуретана линейному руководителю работ необходимо выдавать наряд-допуск на производство  работ с повышенной опасност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9  (Л9 п.37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обходимо применять при кладке стен здания на высоту до 0,7 м от рабочего настила или перекрытия и расстоянии от уровня кладки с внешней стороны до поверхности земли (перекрытия) более 1,3 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раждающие (улавливающие) устройства, а при невозможности их применения - предохранительный поя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0  (Л9 п.39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из указанных ниже работ следует выполнять после подъема строительных конструкций на проектную отметк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краску и антикоррозионную защиту в местах стыков и соединений </w:t>
            </w:r>
            <w:r>
              <w:rPr>
                <w:sz w:val="28"/>
                <w:szCs w:val="28"/>
                <w:lang w:val="en-US"/>
              </w:rPr>
              <w:t>конструкц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1  (Л9 п.40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 каком этапе следует устанавливать и закреплять на монтируемых конструкциях навесные монтажные площадки, лестницы и другие приспособ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е для работы монтажников на высо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До подъема конструкций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2  (Л9 п.41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может подавать сигналы машинисту крана, при выполнении монтажных работ в особо ответственных случаях (при подъеме с применением сложного такелажа, метода поворота, при надвижке крупногабаритных и тяжелых конструкций, при подъеме их двумя или более механизмами и т. п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Только руководитель рабо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3  (Л9 п.418, 41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необходимо производить подъем грузоподъемным краном элементов строительных конструкц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лавно, без рывков, раскачивания и вращения, в два приема: сначала на высоту 0,2-0,3 м, затем, после проверки надежности строповки, производить </w:t>
            </w:r>
            <w:r>
              <w:rPr>
                <w:sz w:val="28"/>
                <w:szCs w:val="28"/>
                <w:lang w:val="en-US"/>
              </w:rPr>
              <w:t>дальнейший подъе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14  (Л9 п.426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 какой максимальной скорости ветра допускается выполнять работы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щению и установке вертикальных панелей и подобных им конструкц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ольшой парусность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10 м/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5  (Л9 п.43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следует производить монтаж узлов оборудования и звеньев трубопроводов и воздухопроводов вблизи электрических проводов (в пределах расстояния, равного наибольшей длине монтируемого узла или звена)  при невозможности снять напряжение с провод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наряду-допус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6  (Л9 п.43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дает письменное разрешение на установку и снятие перемычек (связей) между смонтированным и действующим оборудованием, а также на подключение временных установок к действующим системам (электрическим, паровым, технологическим и т.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подрядчик и заказч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7  (Л9 п.43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ой инструмент должен применяться при монтаже оборудования в услов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оопасной сред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ключающий возможность искро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0 КРОВЕЛЬНЫЕ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8  (Л9 п.43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должен осмотреть несущие конструкции крыши и ограждений с целью разрешения допуска работников на крышу здания для выполнения кровельных и други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нейный руководитель работ совместно с работающим, ответственным исполнителем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9  (Л9 п.44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изводство кровельных работ газопламенным способом следует осуществлять..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...по наряду-допус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0  (Л9 п.440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м должно быть минимальное расстояние по горизонтали от горелок до отдельных баллонов, при производстве кровельных работ газопламенным </w:t>
            </w:r>
            <w:r>
              <w:rPr>
                <w:sz w:val="28"/>
                <w:szCs w:val="28"/>
                <w:lang w:val="en-US"/>
              </w:rPr>
              <w:t>способом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5 м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1  (Л9 п.44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лько эвакуационных выходов (лестниц) необходимо обеспечить при производстве кровельных работ, выполняемых газопламенным способ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Не менее дву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2  (Л9 п.44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необходимо подниматься на кровлю и спускаться с нее при производстве кровельны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 внутренним лестничным клеткам и оборудованным для подъема на </w:t>
            </w:r>
            <w:r>
              <w:rPr>
                <w:sz w:val="28"/>
                <w:szCs w:val="28"/>
                <w:lang w:val="en-US"/>
              </w:rPr>
              <w:t xml:space="preserve">крышу лестницам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3  (Л9 п.44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поступать при выполнении кровельных работ на крыше с покрытием, не рассчитанным на нагрузки от веса работающи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обходимо применять трапы установленной ширины с поперечными планк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ора ног. Трапы на время работы должны быть закрепл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4  (Л9 п.44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ля прохода работающих, выполняющих работы на крыше с уклоном более 20°, а также на крыше с покрытием, не рассчитанным на нагрузки от веса работающих, необходимо применять трапы шириной не менее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... 0,3 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5  (Л9 п.44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выполнении работ на крышах с уклоном более 20°, а также на расстоя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2 м от неогражденных перепадов по высоте 1,3 м и более независим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клона крыши, работающие должны применять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... предохранительные пояс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6  (Л9 п.45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ыполнение кровельных работ по установке (подвеске) готовых водосточ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обов, воронок и труб, колпаков и зонтов для дымовых и вентиляцио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руб, покрытию парапетов и сандриков, отделке свесов не допускает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 применением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.. приставных лестн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ИНЖЕНЕРНОГО ОБОРУДОВАНИЯ ЗДАНИЙ И СООРУ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7  (Л9 п.47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м способом допускается отогревать пластмассовые трубопроводы с замерзшим продуктом, за исключением труб, изготовленных из полиэтилена высокого давления, фторопласта и поливинилхлори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ой с температурой 40 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2 ОТДЕЛОЧНЫЕ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8  (Л9 п.48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 каком этапе окрасочных работ с применением окрасочных пневматических агрегатов необходимо обязательно осуществлять проверку исправности оборудования, защитного зазем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изац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 начала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9  (Л9 п.50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м способом при выполнении отделочных работ в зимнее время разрешается отогревать замерзшие шланги оборудов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еплом помещении теплым воздухом или вод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6" w:gutter="0" w:header="720" w:top="776" w:footer="0" w:bottom="3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napToGrid w:val="true"/>
      <w:jc w:val="center"/>
      <w:outlineLvl w:val="0"/>
    </w:pPr>
    <w:rPr>
      <w:rFonts w:eastAsia="Calibri"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Акроним HTML"/>
    <w:qFormat/>
    <w:rPr>
      <w:shd w:fill="FFFF00" w:val="clear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LineNumbering">
    <w:name w:val="Line Number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11">
    <w:name w:val="Заголовок 1 Знак"/>
    <w:qFormat/>
    <w:rPr>
      <w:rFonts w:eastAsia="Calibri"/>
      <w:sz w:val="28"/>
      <w:lang w:val="ru-RU" w:bidi="ar-SA"/>
    </w:rPr>
  </w:style>
  <w:style w:type="character" w:styleId="Style16">
    <w:name w:val="Основной текст Знак"/>
    <w:qFormat/>
    <w:rPr>
      <w:rFonts w:eastAsia="SimSun;宋体"/>
      <w:lang w:val="ru-RU" w:eastAsia="zh-CN" w:bidi="ar-SA"/>
    </w:rPr>
  </w:style>
  <w:style w:type="character" w:styleId="Style17">
    <w:name w:val="Нижний колонтитул Знак"/>
    <w:qFormat/>
    <w:rPr>
      <w:rFonts w:eastAsia="SimSun;宋体"/>
      <w:lang w:val="ru-RU" w:eastAsia="zh-CN" w:bidi="ar-SA"/>
    </w:rPr>
  </w:style>
  <w:style w:type="character" w:styleId="Style18">
    <w:name w:val="Название Знак"/>
    <w:qFormat/>
    <w:rPr>
      <w:rFonts w:ascii="Liberation Sans;Arial" w:hAnsi="Liberation Sans;Arial" w:eastAsia="Microsoft YaHei" w:cs="Arial"/>
      <w:b/>
      <w:bCs/>
      <w:sz w:val="56"/>
      <w:szCs w:val="56"/>
      <w:lang w:val="ru-RU" w:eastAsia="zh-CN" w:bidi="ar-SA"/>
    </w:rPr>
  </w:style>
  <w:style w:type="character" w:styleId="Style19">
    <w:name w:val="Верхний колонтитул Знак"/>
    <w:qFormat/>
    <w:rPr>
      <w:rFonts w:eastAsia="SimSun;宋体"/>
      <w:lang w:val="ru-RU" w:eastAsia="zh-CN" w:bidi="ar-SA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2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itlencpi">
    <w:name w:val="titlencpi"/>
    <w:basedOn w:val="Normal"/>
    <w:qFormat/>
    <w:pPr>
      <w:spacing w:before="360" w:after="360"/>
      <w:ind w:left="0" w:right="2268" w:hanging="0"/>
    </w:pPr>
    <w:rPr>
      <w:rFonts w:eastAsia="Times New Roman"/>
      <w:b/>
      <w:bCs/>
      <w:sz w:val="24"/>
      <w:szCs w:val="24"/>
    </w:rPr>
  </w:style>
  <w:style w:type="paragraph" w:styleId="Newncpi">
    <w:name w:val="newncpi"/>
    <w:basedOn w:val="Normal"/>
    <w:qFormat/>
    <w:pPr>
      <w:snapToGrid w:val="false"/>
      <w:spacing w:before="160" w:after="160"/>
      <w:ind w:left="0" w:right="0" w:hanging="0"/>
      <w:jc w:val="both"/>
    </w:pPr>
    <w:rPr>
      <w:rFonts w:eastAsia="Times New Roman"/>
      <w:color w:val="000000"/>
      <w:sz w:val="20"/>
      <w:szCs w:val="20"/>
      <w:shd w:fill="auto" w:val="clear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rFonts w:eastAsia="Times New Roman"/>
      <w:sz w:val="24"/>
      <w:szCs w:val="24"/>
    </w:rPr>
  </w:style>
  <w:style w:type="paragraph" w:styleId="Chapter">
    <w:name w:val="chapter"/>
    <w:basedOn w:val="Normal"/>
    <w:qFormat/>
    <w:pPr>
      <w:spacing w:before="360" w:after="360"/>
      <w:jc w:val="center"/>
    </w:pPr>
    <w:rPr>
      <w:rFonts w:eastAsia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spacing w:before="160" w:after="160"/>
      <w:ind w:left="0" w:right="0" w:firstLine="567"/>
      <w:jc w:val="both"/>
    </w:pPr>
    <w:rPr>
      <w:rFonts w:eastAsia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8079" w:leader="none"/>
        <w:tab w:val="right" w:pos="16158" w:leader="none"/>
      </w:tabs>
    </w:pPr>
    <w:rPr/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20"/>
        <w:tab w:val="center" w:pos="8079" w:leader="none"/>
        <w:tab w:val="right" w:pos="16158" w:leader="none"/>
      </w:tabs>
    </w:pPr>
    <w:rPr/>
  </w:style>
  <w:style w:type="paragraph" w:styleId="Style25">
    <w:name w:val="Текст"/>
    <w:basedOn w:val="Normal"/>
    <w:qFormat/>
    <w:pPr>
      <w:suppressAutoHyphens w:val="false"/>
      <w:snapToGrid w:val="true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12:00Z</dcterms:created>
  <dc:creator>Бондаренко</dc:creator>
  <dc:description/>
  <cp:keywords/>
  <dc:language>en-US</dc:language>
  <cp:lastModifiedBy>HomeUser</cp:lastModifiedBy>
  <cp:lastPrinted>1995-11-21T17:41:00Z</cp:lastPrinted>
  <dcterms:modified xsi:type="dcterms:W3CDTF">2020-05-27T09:15:00Z</dcterms:modified>
  <cp:revision>11</cp:revision>
  <dc:subject/>
  <dc:title>W=1</dc:title>
</cp:coreProperties>
</file>